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  <w:t xml:space="preserve">Nueva vida política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0" w:after="180"/>
        <w:ind w:left="900" w:hanging="36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Acción Legislativa</w:t>
      </w:r>
    </w:p>
    <w:p>
      <w:pPr>
        <w:pStyle w:val="Normal"/>
        <w:numPr>
          <w:ilvl w:val="1"/>
          <w:numId w:val="13"/>
        </w:numPr>
        <w:rPr>
          <w:rFonts w:cs="Arial"/>
          <w:sz w:val="20"/>
        </w:rPr>
      </w:pPr>
      <w:r>
        <w:rPr>
          <w:rFonts w:cs="Arial"/>
          <w:sz w:val="20"/>
        </w:rPr>
        <w:t>ACCIÓNES ATENDIDAS Y PROMOVIDAS</w:t>
      </w:r>
    </w:p>
    <w:p>
      <w:pPr>
        <w:pStyle w:val="Normal"/>
        <w:spacing w:before="0" w:after="180"/>
        <w:ind w:left="357" w:hanging="0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900" w:leader="none"/>
        </w:tabs>
        <w:ind w:left="1440" w:hanging="900"/>
        <w:rPr>
          <w:rFonts w:ascii="Arial" w:hAnsi="Arial" w:cs="Arial"/>
        </w:rPr>
      </w:pPr>
      <w:r>
        <w:rPr>
          <w:rFonts w:cs="Arial" w:ascii="Arial" w:hAnsi="Arial"/>
        </w:rPr>
        <w:t>Los Registros Públicos del Estado</w:t>
      </w:r>
    </w:p>
    <w:p>
      <w:pPr>
        <w:pStyle w:val="Header"/>
        <w:numPr>
          <w:ilvl w:val="1"/>
          <w:numId w:val="15"/>
        </w:numPr>
        <w:tabs>
          <w:tab w:val="clear" w:pos="4252"/>
          <w:tab w:val="clear" w:pos="8504"/>
        </w:tabs>
        <w:rPr>
          <w:rFonts w:cs="Arial"/>
          <w:sz w:val="20"/>
        </w:rPr>
      </w:pPr>
      <w:r>
        <w:rPr>
          <w:rFonts w:cs="Arial"/>
          <w:sz w:val="20"/>
        </w:rPr>
        <w:t>ACCIONES REALIZADAS  POR LA DIRECCION DEL PERIODICO OFICIAL</w:t>
      </w:r>
    </w:p>
    <w:p>
      <w:pPr>
        <w:pStyle w:val="Normal"/>
        <w:numPr>
          <w:ilvl w:val="1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>PROGRAMA DE MODERNIZACIÓN DEL REGISTRO PÚBLICO DE LA PROPIEDAD Y DEL COMERCIO</w:t>
      </w:r>
    </w:p>
    <w:p>
      <w:pPr>
        <w:pStyle w:val="Normal"/>
        <w:numPr>
          <w:ilvl w:val="1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>ACCIONES REALIZADAS POR LA DIRECCIÓN DEL REGISTRO PÚBLICO DE LA PROPIEDAD Y DEL COMERCIO</w:t>
      </w:r>
    </w:p>
    <w:p>
      <w:pPr>
        <w:pStyle w:val="Normal"/>
        <w:numPr>
          <w:ilvl w:val="1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>SOCIEDADES MERCANTILES CONSTITUIDAS Y SU CAPITAL POR  GIRO SOCIAL Y AÑO SEGÚN ESPECIE</w:t>
      </w:r>
    </w:p>
    <w:p>
      <w:pPr>
        <w:pStyle w:val="Normal"/>
        <w:numPr>
          <w:ilvl w:val="1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>ACCIONES DEL REGISTRO CIVIL</w:t>
      </w:r>
    </w:p>
    <w:p>
      <w:pPr>
        <w:pStyle w:val="Normal"/>
        <w:numPr>
          <w:ilvl w:val="1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>PROGRAMA DE MODERNIZACIÓN DEL REGISTRO CIVIL</w:t>
      </w:r>
    </w:p>
    <w:p>
      <w:pPr>
        <w:pStyle w:val="Normal"/>
        <w:numPr>
          <w:ilvl w:val="1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>INGRESOS CAPTADOS POR LOS DIFERENTES CONCEPTOS DEL REGISTRO CIVIL</w:t>
      </w:r>
    </w:p>
    <w:p>
      <w:pPr>
        <w:pStyle w:val="Normal"/>
        <w:numPr>
          <w:ilvl w:val="1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>ACCIONES DE LA DIRECCIÓN GENERAL DE NOTARIAS</w:t>
      </w:r>
    </w:p>
    <w:p>
      <w:pPr>
        <w:pStyle w:val="Normal"/>
        <w:spacing w:before="0" w:after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artición de Justic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DE LA PROCURADURÍA GENERAL DE JUSTIC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VALUACIONES, ÓRDENES DE INVESTIGACIÓN, EQUIPAMIENTO Y CAPACITACIONES DE LA PROCURADURÍA GENERAL DE JUSTIC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STIGACIONES TÉCNICAS EFECTUADA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RECURSOS FINANCIEROS EJERCIDOS EN SEGURIDAD (2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RECURSOS APLICADOS DEL FONDO DE SEGURIDAD PÚBLICA POR DEPENDENC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ENTRO DE ATENCIÓN TELEFÓNICA DE EMERGENCIAS 06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APACITACIÓN A ELEMENTOS POLICÍAC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FESIONALIZACIÓN DE SEGURIDAD PÚBLIC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TIVIDADES REALIZADAS POR EL CERES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STADÍSTICAS DEL CERES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OPERATIVOS, PARTIDAS, AGRUPAMIENTOS Y CAPACITACIÓN EN SEGURIDA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TEGRACIÓN DE EXPEDIENTES, LIBERACIONES, INGRESOS, ACTIVIDADES DEPORTIVAS</w:t>
        <w:br/>
        <w:t xml:space="preserve">Y CAPACITACIONES DEL CONSEJO TUTELAR PARA MENORES INFRACTORES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STUDIOS SOCIOECONÓMICOS Y PSICOLÓGICOS, REVISIONES MÉDICAS, TERAPIAS Y PLÁTICAS A PADRES DE LOS MENORES INTERN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QUEJAS RECIBIDAS, INFORMACIÓN Y ASESORÍAS EN PRO DE LOS DERECHOS HUMAN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NFERENCIAS EN PRO DE LOS DERECHOS HUMANO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rPr>
          <w:rFonts w:eastAsia="Arial Unicode MS" w:cs="Arial"/>
          <w:szCs w:val="20"/>
        </w:rPr>
      </w:pPr>
      <w:r>
        <w:rPr>
          <w:rFonts w:cs="Arial"/>
          <w:sz w:val="20"/>
          <w:szCs w:val="20"/>
        </w:rPr>
        <w:t>UNIDADES INTEGRADAS, REFUGIOS, OPERATIVOS SIMULACROS PRACTICADOS Y OTRAS ACTIVIDADES DE PROTECCIÓN CIVIL</w:t>
      </w:r>
    </w:p>
    <w:p>
      <w:pPr>
        <w:pStyle w:val="Normal"/>
        <w:spacing w:before="0" w:after="180"/>
        <w:rPr>
          <w:rFonts w:eastAsia="Arial Unicode MS" w:cs="Arial"/>
          <w:szCs w:val="20"/>
        </w:rPr>
      </w:pPr>
      <w:r>
        <w:rPr>
          <w:rFonts w:eastAsia="Arial Unicode MS" w:cs="Arial"/>
          <w:szCs w:val="20"/>
        </w:rPr>
      </w:r>
    </w:p>
    <w:p>
      <w:pPr>
        <w:pStyle w:val="Heading3"/>
        <w:rPr>
          <w:rFonts w:ascii="Arial" w:hAnsi="Arial" w:eastAsia="Arial Unicode MS" w:cs="Arial"/>
          <w:sz w:val="28"/>
        </w:rPr>
      </w:pPr>
      <w:r>
        <w:rPr>
          <w:rFonts w:cs="Arial" w:ascii="Arial" w:hAnsi="Arial"/>
          <w:sz w:val="28"/>
        </w:rPr>
        <w:t>Acción Agrar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SUNTOS CONCLUIDOS EN MATERIA DE REPRESENTACIÓN LEGAL Y ATENCIÓN Y SEGUIMIENTO A LA DEMANDA CAMPESINA ZONA LIMÍTROF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REALIZADAS POR PROCED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ERTIFICADOS Y TÍTULOS OPERADOS POR EL PROCEDE</w:t>
      </w:r>
    </w:p>
    <w:p>
      <w:pPr>
        <w:pStyle w:val="Heading3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pleo y Defensa de los Derechos Laboral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"UN DIA POR EL EMPLEO" Y TALLERES PARA DESEMPLEAD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SOLICITANTES, VACANTES, SOLICITANTES CANALIZADOS Y COLOCADOS REGISTRADOS EN  EL SERVICIO ESTATAL DE EMPLE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URSOS IMPARTIDOS Y PERSONAS DESEMPLEADAS CAPACITADAS EN EL SISTEMA DE CAPACITACIÓN PARA EL TRABAJ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MPORTAMIENTO DE LA MATRÍCULA Y SISTEMA DE CAPACITACION PARA EL TRABAJO (SICAT) COLOCACION POR MEDIO DE CAPACITAC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URSOS DE CAPACITACIÓN PARA EL TRABAJO Y PROGRAMA DE APOYO A LA CAPACITACIÓN (PA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MPORTAMIENTO DEL EMPLEO 1999/2003 Y REGISTRO DE PATRONES Y ASEGURADOS DEL IMS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REGISTRO DE TRABAJADORES ASEGURADOS DEL ISSSTE</w:t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REALIZADAS EN LAS PROCURADURÍAS DE LA DEFENSA DEL TRABAJ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REALIZADAS POR LA JUNTA LOCAL DE CONCILIACIÓN Y ARBITRA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REALIZADAS POR LAS JUNTAS ESPECIALES DE LA ZONA NOR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H. TRIBUNAL ESTATAL DE CONCILIACIÓN Y ARBITRAJE</w:t>
      </w:r>
    </w:p>
    <w:p>
      <w:pPr>
        <w:pStyle w:val="Header"/>
        <w:tabs>
          <w:tab w:val="clear" w:pos="4252"/>
          <w:tab w:val="clear" w:pos="8504"/>
        </w:tabs>
        <w:spacing w:before="0" w:after="18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pacing w:before="0" w:after="180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  <w:t>Financiamiento para el Desarroll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STRUCTURA DE LOS INGRESOS PÚBLICOS DEL ESTADO</w:t>
      </w:r>
    </w:p>
    <w:p>
      <w:pPr>
        <w:pStyle w:val="Normal"/>
        <w:numPr>
          <w:ilvl w:val="0"/>
          <w:numId w:val="10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ESUPUESTO DE EGRESOS </w:t>
      </w:r>
      <w:r>
        <w:rPr>
          <w:rFonts w:cs="Arial"/>
          <w:sz w:val="20"/>
          <w:szCs w:val="16"/>
        </w:rPr>
        <w:t>DISTRIBUCIÓN FUNCIONAL</w:t>
      </w:r>
    </w:p>
    <w:p>
      <w:pPr>
        <w:pStyle w:val="Header"/>
        <w:tabs>
          <w:tab w:val="clear" w:pos="4252"/>
          <w:tab w:val="clear" w:pos="8504"/>
        </w:tabs>
        <w:spacing w:before="0" w:after="18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  <w:t>Desarrollo Económico Sustenta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eastAsia="Arial Unicode MS"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Turism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MOVIMIENTO DE PASAJEROS POR TIPO DE VUELO SEGÚN  AEROPUERT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MOVIMIENTO DE PASAJEROS EN CRUCEROS POR PUNTO DE ATRAQUE O FONDE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UBICACIÓN DEL ESTADO A NIVEL NACIONAL RESPECTO A ARRIBO DE CRUCEROS, PASAJEROS Y PASAJEROS POR CRUCER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FLUENCIA DE VISITANTES A ZONAS ARQUEOLÓGICA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APACITACIÓN Y CULTURA TURÍSTIC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FLUENCIA DE TURISTAS POR DESTIN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FLUENCIA DE TURISTAS POR DESTINO NACIONALES Y EXTRANJEROS 1999 - 200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OCUPACIÓN HOTELERA Y ESTADÍA PROMEDIO POR DESTINO TURÍSTICO EN EL ESTAD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OCUPACIÓN HOTELERA Y ESTADÍA PROMEDIO POR DESTINO TURÍSTICO EN EL ESTADO(Gráfico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FRAESTRUCTURA HOTELERA 1998 - 200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GASTO PROMEDIO POR VISITANT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DERRAMA ECONÓMIC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SIGNACIÓN DE RECURSOS PARA PROMOCIÓN TURÍSTICA PROVENIENTES DEL IMPUESTO AL HOSPEDA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CEDENCIA DE TURISTAS POR DESTINO Y TARIFA HOTELERA PROMEDIO POR DESTIN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INCIPALES DESTINOS TURÍSTICOS DÍAS-CUARTOS DISPONIBLES Y DÍAS-CUARTOS OCUPADO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TURISTAS AUXILIADOS POR LOS ANGELES VERDE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N INFRAESTRUCTURA TURÍSTICA  (2)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Impulso a la Industrializació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YECTOS INDUSTRIALES</w:t>
      </w:r>
    </w:p>
    <w:p>
      <w:pPr>
        <w:pStyle w:val="Normal"/>
        <w:numPr>
          <w:ilvl w:val="0"/>
          <w:numId w:val="12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APACITACIÓN EMPRESARIAL</w:t>
      </w:r>
    </w:p>
    <w:p>
      <w:pPr>
        <w:pStyle w:val="Normal"/>
        <w:numPr>
          <w:ilvl w:val="0"/>
          <w:numId w:val="12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SESORÍA Y MODERNIZACIÓN</w:t>
      </w:r>
    </w:p>
    <w:p>
      <w:pPr>
        <w:pStyle w:val="Normal"/>
        <w:numPr>
          <w:ilvl w:val="0"/>
          <w:numId w:val="12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DE CAPACITACIÓN ARTESANAL</w:t>
      </w:r>
    </w:p>
    <w:p>
      <w:pPr>
        <w:pStyle w:val="Normal"/>
        <w:numPr>
          <w:ilvl w:val="0"/>
          <w:numId w:val="12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N ACTIVIDADES ARTESANALES</w:t>
      </w:r>
    </w:p>
    <w:p>
      <w:pPr>
        <w:pStyle w:val="Normal"/>
        <w:numPr>
          <w:ilvl w:val="0"/>
          <w:numId w:val="12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RÉDITOS OTORGADOS A LA ACTIVIDAD INDUSTRIAL</w:t>
      </w:r>
    </w:p>
    <w:p>
      <w:pPr>
        <w:pStyle w:val="Normal"/>
        <w:numPr>
          <w:ilvl w:val="0"/>
          <w:numId w:val="12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A LA ACTIVIDAD INDUSTRIAL</w:t>
      </w:r>
    </w:p>
    <w:p>
      <w:pPr>
        <w:pStyle w:val="Normal"/>
        <w:ind w:left="1080" w:hanging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Comercio y Abasto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MOCIÓN, CAPACITACIÓN Y CONSULTORÍA (2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SERVICIOS PRESTADOS AL CONSUMIDOR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CCIONES DE VERIFICACIÓN Y VIGILANCIA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TRÁMITES REALIZADOS EN EL 2003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VENTAS TOTALES Y CLIENTES DE LAS TRES TIENDAS IMSS Y DISTRIBUCION DE LECHE EN POLVO POR PERIODO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DISTRIBUCIÓN DE DESPENSAS DE ESTÍMULOS A LA EDUCACIÓN BÁSICA Y LECHE DICONSA Y DESPLAZAMIENTO DE PRODUCTOS SUPER BÁSICOS E INVERSIÓN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DE ABASTO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APACIDAD DE LOS CENTROS DE ALMACENAMIENTO Y VENTAS TOTALES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NTINGENCIA EN QUINTANA ROO POR HURACANES DISTRIBUCIÓN DE ABARROTES Y COMESTIBLES A INSTITUCIONES Y ALBERGUES OFICIALES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ESTIÓN FINANCIERA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REA DE FONDOS Y MICROEMPRESAS Y FINANCIAMIENTO NACIONAL FINANCIER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INCIPALES ACTIVIDADES DEL BANCO DE COMERCIO EXTERIOR Y CANALIZACIÓN DE APOYO FINANCIERO</w:t>
      </w:r>
    </w:p>
    <w:p>
      <w:pPr>
        <w:pStyle w:val="Normal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Reconversión Productiva Agropecua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NCENTRADO ESTATAL CULTIVOS CÍCLICOS  POR AÑO AGRÍC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VALOR DE LA PRODUCCIÓN AGRÍCOLA  2003 (GRÁFIC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NCENTRADO ESTATAL CULTIVOS PEREN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IERRE DE PAGOS DEL PROCAMPO POR AÑO AGRÍC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IERRE DE PAGOS DEL PROCAMPO (GRÁFICO) Y VOLUMEN Y VALOR DE LA PRODUCCIÓN DE COCO (GRÁFIC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MERCIALIZACIÓN DE PAPAYA (GRÁFICO), SUPERFICIE DE CÍTRICOS CON PATRONES TOLERANTES AL V.T.C. (GRÁFICO), CAÑA DE AZÚCAR VALOR DE LA PRODUCCIÓN (GRÁFICO) Y SUPERFICIE ESTABLECIDA DE PIÑA (GRÁFIC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NADEROS (GRÁFIC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VENTARIO GANADERO POR TIPO SEGÚN MUNICIPIO (NÚMERO DE CABEZAS Y COLMENAS)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SUPERFICIE INCORPORADA A LA GANADERÍA (PASTIZALES ESTABLECIDOS)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LIANZA PARA EL CAMPO (GRÁFICO)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VOLUMEN DE LA PRODUCCIÓN DE CARNE EN CANAL POR ESPECIE SEGÚN MUNICIPIO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VALOR DE LA PRODUCCIÓN DE CARNE EN CANAL POR ESPECIE SEGÚN MUNICIPIO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VOLUMEN DE LA PRODUCCIÓN DE OTROS PRODUCTOS PECUARIOS POR TIPO DE PRODUCTO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VALOR DE LA PRODUCCIÓN DE OTROS PRODUCTOS PECUARIOS POR TIPO DE PRODUCTO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VOLUMEN Y VALOR DE LA PRODUCCIÓN DE LECHE (GRÁFICO) Y VOLUMEN Y VALOR DE LA PRODUCCIÓN DE MIEL (Gráfico)</w:t>
      </w:r>
    </w:p>
    <w:p>
      <w:pPr>
        <w:pStyle w:val="Normal"/>
        <w:ind w:left="540" w:hanging="0"/>
        <w:rPr>
          <w:rFonts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Aprovechamiento y Manejo del Recurso Forestal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RECIMIENTO DE LA RESERVA FORESTAL ESTRATÉGICA (Gráfico) Y VOLUMENES AUTORIZADOS Y APROVECHADOS DE PRODUCTOS MADERABLES (Gráfico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ERMISOS DE APROVECHAMIENTO MADERABLE VOLÚMENES AUTORIZADOS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VOLÚMENES APROVECHADOS DE RECURSOS MADERABLES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SUPERFICIE CON SELLO VERDE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ERMISOS OTORGADOS Y VOLÚMENES DE APROVECHAMIENTO FORESTAL NO MADERABLE AUTORIZADO POR MUNICIPIO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PARA EL DESARROLLO FORESTAL (PRODEFOR) BENEFICIADOS DEL SUBSIDIO EJERCIDO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RECOLECCIÓN DE GERMOPLASMA FORESTAL E INVERSIÓN (GRÁFICA)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STABLECIMIENTO DE PLANTACIONES FORESTALES CON PROGRAMA NORMAL Y DE EMPLEO TEMPORAL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NACIONAL DE REFORESTACIÓN (PRONARE) PROGRAMA ESTATAL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ANTENIMIENTO DE PLANTACIONES FORESTALES 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MANTENIMIENTO DE PLANTACIONES FORESTALES (MANTENIMIENTO E INVERSIÓN Gráficos)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DE PLANTACIONES FORESTALES COMERCIALES MONTO DE LOS RECURSOS OTORGADOS Y PROGRAMA DE PLANTACIONES FORESTALES COMERCIALES CRÉDITO Y MONTO DE RECURSOS AUTORIZADOS POR EL FIRA ( 2003-2023)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S DE OBRAS Y PRACTICAS DE CONSERVACIÓN Y RESTAURACIÓN DE SUELOS FORESTALES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CENDIOS FORESTALES GENERADOS EN EL ESTADO POR MUNICIPIO</w:t>
      </w:r>
    </w:p>
    <w:p>
      <w:pPr>
        <w:pStyle w:val="Normal"/>
        <w:numPr>
          <w:ilvl w:val="0"/>
          <w:numId w:val="3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DE INSPECCIÓN Y VIGILANCIA FORESTAL</w:t>
      </w:r>
    </w:p>
    <w:p>
      <w:pPr>
        <w:pStyle w:val="Header"/>
        <w:tabs>
          <w:tab w:val="clear" w:pos="4252"/>
          <w:tab w:val="clear" w:pos="8504"/>
        </w:tabs>
        <w:ind w:left="900" w:hanging="36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Fomento Pesquer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VOLUMEN Y VALOR DE LA PRODUCCIÓN PESQUE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FRAESTRUCTURA PESQUE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OBLACIÓN DEDICADA A LA PESC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FIDEICOMISO PESQUER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FRAESTRUCTURA PESQUERA REALIZADA DE 1999 A 200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PARA EL DESARROLLO DE LA ACUACULTU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YECCIÓN DEL 2005 Y 2010 DE LAS CARACTERÍSTICAS PESQUERAS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Fortalecimiento de las Comunicacion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ED CAMINERA ESTATAL </w:t>
      </w:r>
    </w:p>
    <w:p>
      <w:pPr>
        <w:pStyle w:val="Normal"/>
        <w:numPr>
          <w:ilvl w:val="0"/>
          <w:numId w:val="7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N INFRAESTRUCTURA CARRETERA</w:t>
      </w:r>
    </w:p>
    <w:p>
      <w:pPr>
        <w:pStyle w:val="Normal"/>
        <w:numPr>
          <w:ilvl w:val="0"/>
          <w:numId w:val="7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NVERSIÓN EN CAMINOS RURALES Y CARRETERAS ALIMENTADORAS OBRAS Y ACCIONES CONCLUIDAS POR AÑO </w:t>
      </w:r>
    </w:p>
    <w:p>
      <w:pPr>
        <w:pStyle w:val="Normal"/>
        <w:numPr>
          <w:ilvl w:val="0"/>
          <w:numId w:val="7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NCESIONES VIGENTES PARA RENTADORAS Y MONTO INGRESADO POR INFRACCIONES</w:t>
      </w:r>
    </w:p>
    <w:p>
      <w:pPr>
        <w:pStyle w:val="Normal"/>
        <w:numPr>
          <w:ilvl w:val="0"/>
          <w:numId w:val="7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ERMISOS OTORGADOS EN AUTOTRANSPORTE DE CARGA Y PASAJEROS Y CONCESIONES OTORGADAS POR MODALIDAD</w:t>
      </w:r>
    </w:p>
    <w:p>
      <w:pPr>
        <w:pStyle w:val="Normal"/>
        <w:numPr>
          <w:ilvl w:val="0"/>
          <w:numId w:val="7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ON EN INFRAESTRUCTURA MARÍTIMA (2)</w:t>
      </w:r>
    </w:p>
    <w:p>
      <w:pPr>
        <w:pStyle w:val="Normal"/>
        <w:numPr>
          <w:ilvl w:val="0"/>
          <w:numId w:val="7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N INFRAESTRUCTURA AEROPORTUARIA EN CHETUMAL POR AÑO</w:t>
      </w:r>
    </w:p>
    <w:p>
      <w:pPr>
        <w:pStyle w:val="Normal"/>
        <w:numPr>
          <w:ilvl w:val="0"/>
          <w:numId w:val="7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SERVICIOS AEROPORTUARIOS</w:t>
      </w:r>
    </w:p>
    <w:p>
      <w:pPr>
        <w:pStyle w:val="Normal"/>
        <w:numPr>
          <w:ilvl w:val="0"/>
          <w:numId w:val="7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EN EL SERVICIO TELEGRÁFICO Y OFICINAS TELEGRÁFICAS</w:t>
      </w:r>
    </w:p>
    <w:p>
      <w:pPr>
        <w:pStyle w:val="Normal"/>
        <w:numPr>
          <w:ilvl w:val="0"/>
          <w:numId w:val="7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OFICINAS POSTALES</w:t>
      </w:r>
    </w:p>
    <w:p>
      <w:pPr>
        <w:pStyle w:val="Normal"/>
        <w:numPr>
          <w:ilvl w:val="0"/>
          <w:numId w:val="7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N INFRAESTRUCTURA POSTAL</w:t>
      </w:r>
    </w:p>
    <w:p>
      <w:pPr>
        <w:pStyle w:val="Normal"/>
        <w:numPr>
          <w:ilvl w:val="0"/>
          <w:numId w:val="7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EN EL SERVICIO POSTAL</w:t>
      </w:r>
    </w:p>
    <w:p>
      <w:pPr>
        <w:pStyle w:val="Normal"/>
        <w:numPr>
          <w:ilvl w:val="0"/>
          <w:numId w:val="7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TIVIDADES DESARROLLADAS EN RADIO Y TELEVISIÓN</w:t>
      </w:r>
    </w:p>
    <w:p>
      <w:pPr>
        <w:pStyle w:val="Normal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  <w:t>Desarrollo Social y Calidad de Vi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Desarrollo Social y Combate a la Pobrez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SUMEN DE INVERSIÓN POR RAMO Y FONDO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NVENIOS ESTATALES ESPECIALE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DE EMPLEO TEMPORAL 1999-2003 PROGRAMA OPORTUNIDADES 1999 - 2003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rFonts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Desarrollo Urban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GRAMAS DE DESARROLLO URBANO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STRUMENTOS DE PLANEACIÓN URBANA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XPEDICIÓN DE CONSTANCIAS 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FRAESTRUCTURA URBANA 2003 (2)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JERCIDA EN URBANIZACIÓN PROGRESIVA 1999 - 2003 (COZUMEL)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JERCIDA EN URBANIZACIÓN PROGRESIVA 1999 - 2003 (FELIPE CARRILLO PTO. E ISLA MUJERES)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JERCIDA EN URBANIZACIÓN PROGRESIVA 1999 - 2003 (OTHÓN P. BLANCO)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JERCIDA EN URBANIZACIÓN PROGRESIVA 1999 - 2003 (BENITO JUÁREZ) (</w:t>
      </w:r>
      <w:r>
        <w:rPr>
          <w:rFonts w:cs="Arial"/>
          <w:b/>
          <w:bCs/>
          <w:sz w:val="20"/>
          <w:szCs w:val="20"/>
        </w:rPr>
        <w:t>2</w:t>
      </w:r>
      <w:r>
        <w:rPr>
          <w:rFonts w:cs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JERCIDA EN URBANIZACIÓN PROGRESIVA 1999 - 2003 (SOLIDARIDAD)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BERTURA DEL  SERVICIO DE AGUA POTABLE POR MUNICIPIO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JERCIDA EN AGUA POTABLE POR  MUNICIPIO Y INVERSIÓN EJERCIDA EN AGUA POTABLE  SEGÚN MUNICIPIO 2003 (GRÁFICA)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POR FONDO O PROGRAMA DE INVERSIÓN EN AGUA POTABLE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DE INVERSIONES DEL SECTOR ELÉCTRICO ZONA CANCÚN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MISIÓN FEDERAL DE ELECTRICIDAD  ZONA CHETUMAL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MISIÓN FEDERAL DE ELECTRICIDAD ZONA CHETUMAL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MISIÓN FEDERAL DE ELECTRICIDAD  ZONA CHETUMAL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MISIÓN FEDERAL DE ELECTRICIDAD  ZONA RIVIERA MAYA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rFonts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Viviend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ONTO Y CRÉDITOS PARA VIVIENDA OTORGADOS POR EL FONDO DE VIVIENDA DEL ISSSTE E INFONAVIT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E INVERSIÓN EN MEJORAMIENTO DE VIVIENDA CONCENTRADO POR PROGRAMA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CCIONES E INVERSIÓN EN MEJORAMIENTO DE VIVIENDA POR MUNICIPIO  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DJUDICACIÓN DE LOTES HABITACIONALES POR MUNICIPIO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LONIAS DE NUEVA CREACIÓN CON URBANIZACIÓN PROGRESIVA LOTES URBANIZADOS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TOTAL EN MEJORAMIENTO DE VIVIENDA POR AÑO Y ORIGEN DE LOS RECURSOS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RESERVA TERRITORIAL COMERCIALIZADA A PROMOTORES DE VIVIENDA, PARTICULARES Y TRANSFERIDA PARA EQUIPAMIENTO URBANO DURANTE EL PERIODO 1999-2003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REGULARIZACIÓN DE LOTES DEL PROGRAMA 2003 POR EL CORETT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SCRITURAS PÚBLICAS  Y TÍTULOS ENTREGADAS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DEL CATASTRO</w:t>
      </w:r>
    </w:p>
    <w:p>
      <w:pPr>
        <w:pStyle w:val="Normal"/>
        <w:rPr>
          <w:rFonts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Medio Ambiente y Ecología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OGRAMA DE DESARROLLO INSTITUCIONAL AMBIENTAL 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N ESTUDIOS DE PROTECCIÓN AL  MEDIO AMBIENTE PARA RELLENOS SANITARIOS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DE DESARROLLO INSTITUCIONAL AMBIENTAL 2003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TECCIÓN A LA TORTUGA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TECCIÓN A LA TORTUGA 2003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VISITAS DE INSPECCIÓN A GIROS GENERADORES DE RESIDUOS PELIGROSOS 2003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SPECCIÓN Y VIGILANCIA SEDUMA (SEDUMA PROFEPA)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DE VERIFICACIÓN DE FUENTES CONTAMINANTES; ACCIONES DE VERIFICACION A GIROS COMERCIALES GENERADORES DE RESIDUOS CONTAMINANTE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CCIONES DE VERIFICACIÓN DE FUENTES CONTAMINANTES 2003; REGISTRO ESTATAL DE EMICIONES TRASFERENCIA DE CONTAMINANTES 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DE INSPECCIÓN Y VIGILANCIA AMBIENTAL 2003; ACCIONES RELACIONADAS CON EL CONTROL DE LA EXTRACCIÓN Y APROVECHAMIENTO DE MATERIALES PÉTREOS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YECTOS EVALUADOS POR MUNICIPIO MANIFESTACIÓN DE IMPACTO AMBIENTAL Y EVALUACIÓN DE IMPACTO Y RIESGO AMBIENTAL 2003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MONITOREO BACTERIOLÓGICO EN CUERPOS LAGUNARES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DUCACIÓN AMBIENTAL 2003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DIFUSIÓN Y EDUCACIÓN AMBIENTAL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Impulso Educativo</w:t>
      </w:r>
    </w:p>
    <w:p>
      <w:pPr>
        <w:pStyle w:val="Normal"/>
        <w:numPr>
          <w:ilvl w:val="0"/>
          <w:numId w:val="8"/>
        </w:numPr>
        <w:ind w:left="14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STADÍSTICA GENERAL A INICIO DE CURSOS 2003-2004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STADÍSTICAS DEL PROCESO A INICIO DE CURSO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VOLUCIÓN DE LA MATRÍCULA ESCOLAR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OBERTURA POR NIVEL EDUCATIVO Y CRECIMIENTO DE LA MATRICULA ESCOLAR 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MATRÍCULA ESCOLAR POR MUNICIPIO SEGÚN NIVEL EDUCATIVO 2003-2004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DICADORES EDUCATIVO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SCUELAS Y DOCENTES 1998-2003 Y PERSONAL DOCENTE POR MUNICIPIO SEGÚN NIVEL 2003-2004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NTARIO DE ESCUELAS POR MUNICIPIO SEGÚN NIVEL CICLO ESCOLAR 2003-2004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N INFRAESTRUCTURA EDUCATIVA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BECAS OTORGADAS 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ÍNDICE DE ANALFABETISMO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LENTES ENTREGADOS POR MUNICIPIO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N PROGRAMAS EDUCATIVOS DEL CONAFE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STADÍSTICAS PRINCIPALES DEL IEEA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SCUELAS DE CALIDAD INCORPORADAS POR CICLO ESCOLAR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SCUELAS QUE CUENTAN CON TECNOLOGÍA EDUCATIVA 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APACITACIÓN AL MAGISTERIO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VENTOS ACADÉMICOS DEL INSTITUTO TECNOLÓGICO DE CHETUMAL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MATRICULA ESCOLAR, EGRESADOS Y PLANTA FÍSICA POR CICLO ESCOLAR SEGÚN CARRERA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NÁLISIS DE LA MATRÍCULA ESCOLAR DE LA UQROO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DICADORES DE LA UQROO A FIN DE CURSOS 2003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REALIZADAS POR LA UNIVERSIDAD PEDAGÓGICA NACIONAL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MATRÍCULA DE LA UNIVERSIDAD TECNOLÓGICA DE CANCÚN Y MATRÍCULA DEL I. T. DE  F. C. P.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STADÍSTICAS DE INICIO Y FIN DE CURSOS DEL CONALEP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FRAESTRUCTURA EDUCATIVA DEL COLEGIO DE BACHILLERE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ESTADÍSTICAS PRINCIPALES DEL CECyTE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ENTRO DE CAPACITACIÓN EVA SÁMANO DE LÓPEZ MATEOS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Cultura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VISITAS A MUSEO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BIBLIOTECAS PÚBLICAS, NO. DE LIBROS, USUARIOS ATENDIDOS Y CURSOS IMPARTIDO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NTARIO DE BIBLIOTECAS PÚBLICAS, SALA BIBLIOGRÁFICA CHILAM BALAM DE TUSIK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LIBROS EDITADOS EN EL 2003 POR EL INSTITUTO QUINTANARRROENSE DE LA CULTURA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TIVIDADES CULTURALE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ZONAS ARQUEOLÓGICAS Y VISITANTES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Salud</w:t>
      </w:r>
    </w:p>
    <w:p>
      <w:pPr>
        <w:pStyle w:val="Normal"/>
        <w:numPr>
          <w:ilvl w:val="0"/>
          <w:numId w:val="8"/>
        </w:numPr>
        <w:ind w:left="14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YECCIÓN DE POBLACIÓN A ATENDER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OBLACIÓN TOTAL POR GRUPO DE EDAD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RECURSOS HUMANOS DEL SECTOR SALUD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DICADORES DE MORTALIDAD ESTRATÉGICOS PARA LA SALUD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DOSIS DE  BIOLÓGICOS APLICADO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FRAESTRUCTURA PARA LA SALUD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NTROL DE ENFERMEDADES TRANSMISIBLES POR VECTOR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ERVICIOS DEL SECTOR SALUD 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SERVICIOS OTORGADOS POR EL SECTOR SALUD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SERVICIOS OTORGADOS POR EL SECTOR SALUD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SERVICIOS OTORGADOS POR EL SECTOR SALUD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ITOLOGÍAS REALIZADAS POR EL SECTOR SALUD DE 1999 AL 2003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Asistencia Social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BERTURA DE PERSONAS BENEFICIADAS POR PROGRAMA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SISTENCIA SOCIAL A DESAMPARADO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DE ATENCIÓN A MENORES Y ADOLESCENTES EN RIESGO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SISTENCIA MÉDICA 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DESARROLLO COMUNITARIO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ENTRO DE REHABILITACIÓN Y EDUCACIÓN ESPECIAL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OLUNTARIADO 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BRIGADA DE ASISTENCIA SOCIAL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NCENTRADO DE ACTIVIDADES EN LAS UNIDADES BÁSICAS DE REHABILITACIÓN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PARA LA CONTINGENCIA AMBIENTAL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METAS ALCANZADAS POR LA DIRECCIÓN DEL PATRIMONIO DE LA BENEFICENCIA PÚBLICA</w:t>
      </w:r>
    </w:p>
    <w:p>
      <w:pPr>
        <w:pStyle w:val="Normal"/>
        <w:rPr>
          <w:rFonts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Fomento al Deporte y Juventud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VERSIÓN EJERCIDA EN DEPORTE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DEPORTISTAS ATENDIDOS POR PROGRAMA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DE APOYO A ORGANIZACIONES JUVENILE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TIVIDADES REALIZADA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EN DEPORTE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TIVIDADES EN MATERIA DE JUVENTUD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oblación</w:t>
      </w:r>
    </w:p>
    <w:p>
      <w:pPr>
        <w:pStyle w:val="Normal"/>
        <w:numPr>
          <w:ilvl w:val="0"/>
          <w:numId w:val="8"/>
        </w:numPr>
        <w:ind w:left="14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BLACIÓN ANUAL POR MUNICIPIO 2000 - MARZO DEL 2005 Y 2010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FORTALECIMIENTO INSTITUCIONAL EN MATERIA DE POBLACIÓN  1999 - 2003  (2)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CCIONES DEL INSTITUTO NACIONAL DE MIGRACIÓN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Desarrollo de la Mujer</w:t>
      </w:r>
    </w:p>
    <w:p>
      <w:pPr>
        <w:pStyle w:val="Normal"/>
        <w:numPr>
          <w:ilvl w:val="0"/>
          <w:numId w:val="8"/>
        </w:numPr>
        <w:ind w:left="14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CCIONES DE ATENCIÓN A LA MUJER EN LOS PRINCIPALES PROGRAMA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DE FOMENTO PRODUCTIVO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TENCIÓN A LA EDUCACIÓN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TENCIÓN JURÍDICA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ATENCIÓN A LA SALUD (2)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INSTALACIONES DE MICROEMPRESAS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Administración y Gestión Pública</w:t>
      </w:r>
    </w:p>
    <w:p>
      <w:pPr>
        <w:pStyle w:val="Normal"/>
        <w:numPr>
          <w:ilvl w:val="0"/>
          <w:numId w:val="8"/>
        </w:numPr>
        <w:ind w:left="144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CTIVIDADES RELEVANTES REALIZADAS POR LA OFICIALÍA MAYOR (2)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</w:rPr>
      </w:pPr>
      <w:r>
        <w:rPr>
          <w:rFonts w:cs="Arial"/>
          <w:sz w:val="20"/>
        </w:rPr>
        <w:t>CAPACITACIÓN A EMPLEADOS DEL GOBIERNO ESTATAL EVENTO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</w:rPr>
      </w:pPr>
      <w:r>
        <w:rPr>
          <w:rFonts w:cs="Arial"/>
          <w:sz w:val="20"/>
        </w:rPr>
        <w:t>CAPACITACIÓN A EMPLEADOS DEL GOBIERNO ESTATAL POR AÑO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</w:rPr>
      </w:pPr>
      <w:r>
        <w:rPr>
          <w:rFonts w:cs="Arial"/>
          <w:sz w:val="20"/>
        </w:rPr>
        <w:t>EVENTOS DE CAPACITACIÓN  (Gráfico)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  <w:t>PARTICIPACIÓN DE TRABAJADORES DE LAS DEPENDENCIAS Y ENTIDADES EN EVENTOS DE CAPACITACIÓN RALIZADOS POR LA OFICIALIA MAYOR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</w:rPr>
      </w:pPr>
      <w:r>
        <w:rPr>
          <w:rFonts w:cs="Arial"/>
          <w:sz w:val="20"/>
        </w:rPr>
        <w:t>PARTICIPACIÓN DE LOS PODERES LEGISLATIVO Y JUDICIAL Y LOS H. AYUNTAMIENTOS EN EVENTOS DE CAPACITACIÓN REALIZADOS POR LA OFICIALÍA MAYOR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</w:rPr>
      </w:pPr>
      <w:r>
        <w:rPr>
          <w:rFonts w:cs="Arial"/>
          <w:sz w:val="20"/>
        </w:rPr>
        <w:t>GESTIONES REALIZADAS POR LA SECRETARÍA PARTICULAR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</w:rPr>
      </w:pPr>
      <w:r>
        <w:rPr>
          <w:rFonts w:cs="Arial"/>
          <w:sz w:val="20"/>
        </w:rPr>
        <w:t>PERSONAS ATENDIDAS POR LA SECRETARÍA PARTICULAR Y TURNADAS A LAS DIFERENTES DEPENDENCIAS PARA SU SOLUCIÓN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</w:rPr>
      </w:pPr>
      <w:r>
        <w:rPr>
          <w:rFonts w:cs="Arial"/>
          <w:sz w:val="20"/>
        </w:rPr>
        <w:t>ATENCIÓN CIUDADANA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 w:cs="Arial"/>
          <w:b/>
          <w:b/>
          <w:bCs/>
          <w:sz w:val="28"/>
          <w:szCs w:val="20"/>
        </w:rPr>
      </w:pPr>
      <w:r>
        <w:rPr>
          <w:rFonts w:eastAsia="Arial Unicode MS" w:cs="Arial"/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Instrumentación y Evaluación del Plan Básico de Gobierno</w:t>
      </w:r>
    </w:p>
    <w:p>
      <w:pPr>
        <w:pStyle w:val="Normal"/>
        <w:numPr>
          <w:ilvl w:val="0"/>
          <w:numId w:val="8"/>
        </w:numPr>
        <w:ind w:left="1440" w:hanging="360"/>
        <w:rPr>
          <w:rFonts w:cs="Arial"/>
          <w:sz w:val="20"/>
        </w:rPr>
      </w:pPr>
      <w:r>
        <w:rPr>
          <w:rFonts w:cs="Arial"/>
          <w:sz w:val="20"/>
        </w:rPr>
        <w:t>OBRAS Y SERVICIOS SUPERVISADOS POR FONDO SEGÚN DEPENDENCIA EJECUTORA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VALIDACIÓN DE LICITACIONES PÚBLICAS "SISTEMA COMPRANET ESTATAL"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PROGRAMA DE CONTRALORÍA SOCIAL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SUPERVISIÓN DE OBRAS</w:t>
      </w:r>
    </w:p>
    <w:p>
      <w:p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CONTRALORÍA SOCIAL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5840" w:h="12240"/>
          <w:pgMar w:left="1134" w:right="1134" w:gutter="0" w:header="567" w:top="1701" w:footer="96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ind w:left="1440" w:hanging="360"/>
        <w:rPr>
          <w:rFonts w:eastAsia="Arial Unicode MS" w:cs="Arial"/>
          <w:sz w:val="20"/>
          <w:szCs w:val="20"/>
        </w:rPr>
      </w:pPr>
      <w:r>
        <w:rPr>
          <w:rFonts w:cs="Arial"/>
          <w:sz w:val="20"/>
          <w:szCs w:val="20"/>
        </w:rPr>
        <w:t>SISTEMA DE INFORMACIÓN Y SERVICIO AL CIUDADANO</w:t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rPr>
          <w:rFonts w:eastAsia="Arial Unicode MS" w:cs="Arial"/>
          <w:b/>
          <w:b/>
          <w:bCs/>
          <w:i/>
          <w:i/>
          <w:iCs/>
          <w:sz w:val="44"/>
          <w:szCs w:val="20"/>
        </w:rPr>
      </w:pPr>
      <w:r>
        <w:rPr>
          <w:rFonts w:eastAsia="Arial Unicode MS" w:cs="Arial"/>
          <w:b/>
          <w:bCs/>
          <w:i/>
          <w:iCs/>
          <w:sz w:val="44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rPr>
          <w:rFonts w:cs="Arial"/>
          <w:b/>
          <w:b/>
          <w:bCs/>
          <w:i/>
          <w:i/>
          <w:iCs/>
          <w:sz w:val="44"/>
        </w:rPr>
      </w:pPr>
      <w:r>
        <w:rPr>
          <w:rFonts w:cs="Arial"/>
          <w:b/>
          <w:bCs/>
          <w:i/>
          <w:iCs/>
          <w:sz w:val="44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rPr>
          <w:rFonts w:cs="Arial"/>
          <w:b/>
          <w:b/>
          <w:bCs/>
          <w:i/>
          <w:i/>
          <w:iCs/>
          <w:sz w:val="44"/>
        </w:rPr>
      </w:pPr>
      <w:r>
        <w:rPr>
          <w:rFonts w:cs="Arial"/>
          <w:b/>
          <w:bCs/>
          <w:i/>
          <w:iCs/>
          <w:sz w:val="44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rPr>
          <w:rFonts w:cs="Arial"/>
          <w:b/>
          <w:b/>
          <w:bCs/>
          <w:i/>
          <w:i/>
          <w:iCs/>
          <w:sz w:val="44"/>
        </w:rPr>
      </w:pPr>
      <w:r>
        <w:rPr>
          <w:rFonts w:cs="Arial"/>
          <w:b/>
          <w:bCs/>
          <w:i/>
          <w:iCs/>
          <w:sz w:val="44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rPr>
          <w:rFonts w:cs="Arial"/>
          <w:b/>
          <w:b/>
          <w:bCs/>
          <w:i/>
          <w:i/>
          <w:iCs/>
          <w:sz w:val="44"/>
        </w:rPr>
      </w:pPr>
      <w:r>
        <w:rPr>
          <w:rFonts w:cs="Arial"/>
          <w:b/>
          <w:bCs/>
          <w:i/>
          <w:iCs/>
          <w:sz w:val="44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  <w:t>Nueva vida política</w:t>
      </w:r>
    </w:p>
    <w:p>
      <w:pPr>
        <w:pStyle w:val="Normal"/>
        <w:spacing w:before="0" w:after="180"/>
        <w:ind w:left="540" w:hanging="0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  <w:t>Impartición de Justicia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  <w:b/>
          <w:b/>
          <w:bCs/>
          <w:sz w:val="72"/>
        </w:rPr>
      </w:pPr>
      <w:r>
        <w:rPr>
          <w:rFonts w:cs="Arial"/>
          <w:b/>
          <w:bCs/>
          <w:sz w:val="72"/>
        </w:rPr>
        <w:t>Acción Agraria</w:t>
      </w:r>
      <w:r>
        <w:br w:type="page"/>
      </w:r>
    </w:p>
    <w:p>
      <w:pPr>
        <w:pStyle w:val="Heading3"/>
        <w:jc w:val="center"/>
        <w:rPr>
          <w:rFonts w:cs="Arial"/>
          <w:b w:val="false"/>
          <w:b w:val="false"/>
          <w:bCs w:val="false"/>
          <w:sz w:val="72"/>
        </w:rPr>
      </w:pPr>
      <w:r>
        <w:rPr>
          <w:rFonts w:cs="Arial"/>
          <w:b w:val="false"/>
          <w:bCs w:val="false"/>
          <w:sz w:val="72"/>
        </w:rPr>
      </w:r>
    </w:p>
    <w:p>
      <w:pPr>
        <w:pStyle w:val="Heading3"/>
        <w:jc w:val="center"/>
        <w:rPr>
          <w:rFonts w:cs="Arial"/>
          <w:b w:val="false"/>
          <w:b w:val="false"/>
          <w:bCs w:val="false"/>
          <w:sz w:val="72"/>
        </w:rPr>
      </w:pPr>
      <w:r>
        <w:rPr>
          <w:rFonts w:cs="Arial"/>
          <w:b w:val="false"/>
          <w:bCs w:val="false"/>
          <w:sz w:val="72"/>
        </w:rPr>
      </w:r>
    </w:p>
    <w:p>
      <w:pPr>
        <w:pStyle w:val="Heading3"/>
        <w:jc w:val="center"/>
        <w:rPr>
          <w:rFonts w:cs="Arial"/>
          <w:b w:val="false"/>
          <w:b w:val="false"/>
          <w:bCs w:val="false"/>
          <w:sz w:val="72"/>
        </w:rPr>
      </w:pPr>
      <w:r>
        <w:rPr>
          <w:rFonts w:cs="Arial"/>
          <w:b w:val="false"/>
          <w:bCs w:val="false"/>
          <w:sz w:val="72"/>
        </w:rPr>
      </w:r>
    </w:p>
    <w:p>
      <w:pPr>
        <w:pStyle w:val="Heading3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Empleo y Defensa</w:t>
      </w:r>
    </w:p>
    <w:p>
      <w:pPr>
        <w:pStyle w:val="Heading3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de los Derechos Laborales</w:t>
      </w:r>
    </w:p>
    <w:p>
      <w:pPr>
        <w:pStyle w:val="Normal"/>
        <w:rPr>
          <w:rFonts w:ascii="Arial" w:hAnsi="Arial" w:cs="Arial"/>
          <w:sz w:val="72"/>
        </w:rPr>
      </w:pPr>
      <w:r>
        <w:rPr>
          <w:rFonts w:cs="Arial"/>
          <w:sz w:val="72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pacing w:before="0" w:after="180"/>
        <w:rPr>
          <w:rFonts w:cs="Arial"/>
          <w:b/>
          <w:b/>
          <w:bCs/>
          <w:sz w:val="56"/>
        </w:rPr>
      </w:pPr>
      <w:r>
        <w:rPr>
          <w:rFonts w:cs="Arial"/>
          <w:b/>
          <w:bCs/>
          <w:sz w:val="56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rPr>
          <w:rFonts w:cs="Arial"/>
          <w:b/>
          <w:b/>
          <w:bCs/>
          <w:sz w:val="56"/>
        </w:rPr>
      </w:pPr>
      <w:r>
        <w:rPr>
          <w:rFonts w:cs="Arial"/>
          <w:b/>
          <w:bCs/>
          <w:sz w:val="56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rPr>
          <w:rFonts w:cs="Arial"/>
          <w:b/>
          <w:b/>
          <w:bCs/>
          <w:sz w:val="56"/>
        </w:rPr>
      </w:pPr>
      <w:r>
        <w:rPr>
          <w:rFonts w:cs="Arial"/>
          <w:b/>
          <w:bCs/>
          <w:sz w:val="56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sz w:val="72"/>
        </w:rPr>
      </w:pPr>
      <w:r>
        <w:rPr>
          <w:rFonts w:cs="Arial"/>
          <w:b/>
          <w:bCs/>
          <w:sz w:val="72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  <w:t>Financiamiento para el Desarrollo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i/>
          <w:i/>
          <w:iCs/>
          <w:sz w:val="56"/>
        </w:rPr>
      </w:pPr>
      <w:r>
        <w:rPr>
          <w:rFonts w:cs="Arial"/>
          <w:b/>
          <w:bCs/>
          <w:i/>
          <w:iCs/>
          <w:sz w:val="56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sz w:val="56"/>
        </w:rPr>
      </w:pPr>
      <w:r>
        <w:rPr>
          <w:rFonts w:cs="Arial"/>
          <w:b/>
          <w:bCs/>
          <w:sz w:val="56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sz w:val="56"/>
        </w:rPr>
      </w:pPr>
      <w:r>
        <w:rPr>
          <w:rFonts w:cs="Arial"/>
          <w:b/>
          <w:bCs/>
          <w:sz w:val="56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sz w:val="56"/>
        </w:rPr>
      </w:pPr>
      <w:r>
        <w:rPr>
          <w:rFonts w:cs="Arial"/>
          <w:b/>
          <w:bCs/>
          <w:sz w:val="56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  <w:t>Desarrollo Económico Sustentable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rFonts w:eastAsia="Arial Unicode MS" w:cs="Arial"/>
          <w:b/>
          <w:b/>
          <w:bCs/>
          <w:i/>
          <w:i/>
          <w:iCs/>
          <w:sz w:val="32"/>
          <w:szCs w:val="20"/>
        </w:rPr>
      </w:pPr>
      <w:r>
        <w:rPr>
          <w:rFonts w:eastAsia="Arial Unicode MS" w:cs="Arial"/>
          <w:b/>
          <w:bCs/>
          <w:i/>
          <w:iCs/>
          <w:sz w:val="32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eastAsia="Arial Unicode MS" w:cs="Arial"/>
          <w:b/>
          <w:b/>
          <w:bCs/>
          <w:i/>
          <w:i/>
          <w:iCs/>
          <w:sz w:val="72"/>
          <w:szCs w:val="20"/>
        </w:rPr>
      </w:pPr>
      <w:r>
        <w:rPr>
          <w:rFonts w:eastAsia="Arial Unicode MS" w:cs="Arial"/>
          <w:b/>
          <w:bCs/>
          <w:i/>
          <w:iCs/>
          <w:sz w:val="72"/>
          <w:szCs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i/>
          <w:i/>
          <w:iCs/>
          <w:sz w:val="56"/>
        </w:rPr>
      </w:pPr>
      <w:r>
        <w:rPr>
          <w:rFonts w:cs="Arial"/>
          <w:b/>
          <w:bCs/>
          <w:i/>
          <w:iCs/>
          <w:sz w:val="56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  <w:t>Desarrollo Social y Calidad de Vida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i/>
          <w:i/>
          <w:iCs/>
          <w:sz w:val="56"/>
        </w:rPr>
      </w:pPr>
      <w:r>
        <w:rPr>
          <w:rFonts w:cs="Arial"/>
          <w:b/>
          <w:bCs/>
          <w:i/>
          <w:iCs/>
          <w:sz w:val="56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sz w:val="56"/>
        </w:rPr>
      </w:pPr>
      <w:r>
        <w:rPr>
          <w:rFonts w:cs="Arial"/>
          <w:b/>
          <w:bCs/>
          <w:sz w:val="56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sz w:val="56"/>
        </w:rPr>
      </w:pPr>
      <w:r>
        <w:rPr>
          <w:rFonts w:cs="Arial"/>
          <w:b/>
          <w:bCs/>
          <w:sz w:val="56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sz w:val="56"/>
        </w:rPr>
      </w:pPr>
      <w:r>
        <w:rPr>
          <w:rFonts w:cs="Arial"/>
          <w:b/>
          <w:bCs/>
          <w:sz w:val="56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  <w:t>Administración y Gestión Pública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sz w:val="72"/>
        </w:rPr>
      </w:pPr>
      <w:r>
        <w:rPr>
          <w:rFonts w:cs="Arial"/>
          <w:b/>
          <w:bCs/>
          <w:sz w:val="72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sz w:val="72"/>
        </w:rPr>
      </w:pPr>
      <w:r>
        <w:rPr>
          <w:rFonts w:cs="Arial"/>
          <w:b/>
          <w:bCs/>
          <w:sz w:val="72"/>
        </w:rPr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  <w:t>Instrumentación y Evaluación</w:t>
      </w:r>
    </w:p>
    <w:p>
      <w:pPr>
        <w:pStyle w:val="Header"/>
        <w:tabs>
          <w:tab w:val="clear" w:pos="4252"/>
          <w:tab w:val="clear" w:pos="8504"/>
        </w:tabs>
        <w:spacing w:before="0" w:after="18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  <w:t>del Plan Básico de Gobierno</w:t>
      </w:r>
    </w:p>
    <w:p>
      <w:pPr>
        <w:pStyle w:val="Header"/>
        <w:tabs>
          <w:tab w:val="clear" w:pos="4252"/>
          <w:tab w:val="clear" w:pos="8504"/>
        </w:tabs>
        <w:spacing w:before="0" w:after="180"/>
        <w:ind w:left="357" w:hanging="0"/>
        <w:jc w:val="center"/>
        <w:rPr>
          <w:rFonts w:cs="Arial"/>
          <w:b/>
          <w:b/>
          <w:bCs/>
          <w:i/>
          <w:i/>
          <w:iCs/>
          <w:sz w:val="72"/>
        </w:rPr>
      </w:pPr>
      <w:r>
        <w:rPr>
          <w:rFonts w:cs="Arial"/>
          <w:b/>
          <w:bCs/>
          <w:i/>
          <w:iCs/>
          <w:sz w:val="7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5840" w:h="12240"/>
      <w:pgMar w:left="1134" w:right="1134" w:gutter="0" w:header="567" w:top="170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>
        <w:rStyle w:val="PageNumber"/>
        <w:rFonts w:ascii="Verdana" w:hAnsi="Verdana" w:cs="Verdana"/>
        <w:b/>
        <w:b/>
        <w:bCs/>
        <w:i/>
        <w:i/>
        <w:iCs/>
        <w:color w:val="808080"/>
        <w:sz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>
        <w:rStyle w:val="PageNumber"/>
        <w:rFonts w:ascii="Verdana" w:hAnsi="Verdana" w:cs="Verdana"/>
        <w:b/>
        <w:b/>
        <w:bCs/>
        <w:i/>
        <w:i/>
        <w:iCs/>
        <w:color w:val="808080"/>
        <w:sz w:val="20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>
        <w:rStyle w:val="PageNumber"/>
        <w:rFonts w:ascii="Verdana" w:hAnsi="Verdana" w:cs="Verdana"/>
        <w:b/>
        <w:b/>
        <w:bCs/>
        <w:i/>
        <w:i/>
        <w:iCs/>
        <w:color w:val="808080"/>
        <w:sz w:val="20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24" w:space="1" w:color="000000"/>
      </w:pBdr>
      <w:jc w:val="right"/>
      <w:rPr>
        <w:rStyle w:val="PageNumber"/>
        <w:rFonts w:ascii="Verdana" w:hAnsi="Verdana" w:cs="Verdana"/>
        <w:b/>
        <w:b/>
        <w:bCs/>
        <w:i/>
        <w:i/>
        <w:iCs/>
        <w:color w:val="808080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</w:r>
  </w:p>
  <w:p>
    <w:pPr>
      <w:pStyle w:val="Header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</w:r>
  </w:p>
  <w:p>
    <w:pPr>
      <w:pStyle w:val="Header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</w:r>
  </w:p>
  <w:p>
    <w:pPr>
      <w:pStyle w:val="Header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  <w:t>5º Informe de Gobierno</w:t>
    </w:r>
  </w:p>
  <w:p>
    <w:pPr>
      <w:pStyle w:val="Header"/>
      <w:rPr>
        <w:rFonts w:ascii="Verdana" w:hAnsi="Verdana" w:cs="Verdana"/>
        <w:b/>
        <w:b/>
        <w:bCs/>
        <w:i/>
        <w:i/>
        <w:iCs/>
        <w:sz w:val="16"/>
        <w:lang w:val="es-MX"/>
      </w:rPr>
    </w:pPr>
    <w:r>
      <w:rPr>
        <w:rFonts w:cs="Verdana" w:ascii="Verdana" w:hAnsi="Verdana"/>
        <w:b/>
        <w:bCs/>
        <w:i/>
        <w:iCs/>
        <w:sz w:val="16"/>
        <w:lang w:val="es-MX"/>
      </w:rPr>
      <w:t>Lic. Joaquín E. Hendricks Díaz</w:t>
    </w:r>
  </w:p>
  <w:p>
    <w:pPr>
      <w:pStyle w:val="Header"/>
      <w:pBdr>
        <w:bottom w:val="thinThickSmallGap" w:sz="24" w:space="1" w:color="000000"/>
      </w:pBdr>
      <w:rPr>
        <w:rFonts w:ascii="Monotype Corsiva" w:hAnsi="Monotype Corsiva" w:cs="Monotype Corsiva"/>
        <w:b/>
        <w:b/>
        <w:bCs/>
        <w:lang w:val="es-MX"/>
      </w:rPr>
    </w:pPr>
    <w:r>
      <w:rPr>
        <w:rFonts w:cs="Verdana" w:ascii="Verdana" w:hAnsi="Verdana"/>
        <w:b/>
        <w:bCs/>
        <w:i/>
        <w:iCs/>
        <w:sz w:val="16"/>
        <w:lang w:val="es-MX"/>
      </w:rPr>
      <w:t>26 de marzo de 2004</w:t>
    </w:r>
  </w:p>
  <w:p>
    <w:pPr>
      <w:pStyle w:val="Header"/>
      <w:rPr>
        <w:rFonts w:ascii="Monotype Corsiva" w:hAnsi="Monotype Corsiva" w:cs="Monotype Corsiva"/>
        <w:b/>
        <w:b/>
        <w:bCs/>
        <w:lang w:val="es-MX"/>
      </w:rPr>
    </w:pPr>
    <w:r>
      <w:rPr>
        <w:rFonts w:cs="Monotype Corsiva" w:ascii="Monotype Corsiva" w:hAnsi="Monotype Corsiva"/>
        <w:b/>
        <w:bCs/>
        <w:lang w:val="es-M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</w:r>
  </w:p>
  <w:p>
    <w:pPr>
      <w:pStyle w:val="Header"/>
      <w:jc w:val="right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</w:r>
  </w:p>
  <w:p>
    <w:pPr>
      <w:pStyle w:val="Header"/>
      <w:jc w:val="right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</w:r>
  </w:p>
  <w:p>
    <w:pPr>
      <w:pStyle w:val="Header"/>
      <w:jc w:val="right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  <w:t>5º Informe de Gobierno</w:t>
    </w:r>
  </w:p>
  <w:p>
    <w:pPr>
      <w:pStyle w:val="Header"/>
      <w:jc w:val="right"/>
      <w:rPr>
        <w:rFonts w:ascii="Verdana" w:hAnsi="Verdana" w:cs="Verdana"/>
        <w:b/>
        <w:b/>
        <w:bCs/>
        <w:i/>
        <w:i/>
        <w:iCs/>
        <w:sz w:val="16"/>
        <w:lang w:val="es-MX"/>
      </w:rPr>
    </w:pPr>
    <w:r>
      <w:rPr>
        <w:rFonts w:cs="Verdana" w:ascii="Verdana" w:hAnsi="Verdana"/>
        <w:b/>
        <w:bCs/>
        <w:i/>
        <w:iCs/>
        <w:sz w:val="16"/>
        <w:lang w:val="es-MX"/>
      </w:rPr>
      <w:t>Lic. Joaquín E. Hendricks Díaz</w:t>
    </w:r>
  </w:p>
  <w:p>
    <w:pPr>
      <w:pStyle w:val="Header"/>
      <w:pBdr>
        <w:bottom w:val="thinThickSmallGap" w:sz="24" w:space="1" w:color="000000"/>
      </w:pBdr>
      <w:jc w:val="right"/>
      <w:rPr>
        <w:rFonts w:ascii="Monotype Corsiva" w:hAnsi="Monotype Corsiva" w:cs="Monotype Corsiva"/>
        <w:b/>
        <w:b/>
        <w:bCs/>
        <w:lang w:val="es-MX"/>
      </w:rPr>
    </w:pPr>
    <w:r>
      <w:rPr>
        <w:rFonts w:cs="Verdana" w:ascii="Verdana" w:hAnsi="Verdana"/>
        <w:b/>
        <w:bCs/>
        <w:i/>
        <w:iCs/>
        <w:sz w:val="16"/>
        <w:lang w:val="es-MX"/>
      </w:rPr>
      <w:t>26 de marzo de 2004</w:t>
    </w:r>
  </w:p>
  <w:p>
    <w:pPr>
      <w:pStyle w:val="Header"/>
      <w:rPr>
        <w:rFonts w:ascii="Monotype Corsiva" w:hAnsi="Monotype Corsiva" w:cs="Monotype Corsiva"/>
        <w:b/>
        <w:b/>
        <w:bCs/>
        <w:lang w:val="es-MX"/>
      </w:rPr>
    </w:pPr>
    <w:r>
      <w:rPr>
        <w:rFonts w:cs="Monotype Corsiva" w:ascii="Monotype Corsiva" w:hAnsi="Monotype Corsiva"/>
        <w:b/>
        <w:bCs/>
        <w:lang w:val="es-MX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</w:r>
  </w:p>
  <w:p>
    <w:pPr>
      <w:pStyle w:val="Header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</w:r>
  </w:p>
  <w:p>
    <w:pPr>
      <w:pStyle w:val="Header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</w:r>
  </w:p>
  <w:p>
    <w:pPr>
      <w:pStyle w:val="Header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  <w:t>5º Informe de Gobierno</w:t>
    </w:r>
  </w:p>
  <w:p>
    <w:pPr>
      <w:pStyle w:val="Header"/>
      <w:rPr>
        <w:rFonts w:ascii="Verdana" w:hAnsi="Verdana" w:cs="Verdana"/>
        <w:b/>
        <w:b/>
        <w:bCs/>
        <w:i/>
        <w:i/>
        <w:iCs/>
        <w:sz w:val="16"/>
        <w:lang w:val="es-MX"/>
      </w:rPr>
    </w:pPr>
    <w:r>
      <w:rPr>
        <w:rFonts w:cs="Verdana" w:ascii="Verdana" w:hAnsi="Verdana"/>
        <w:b/>
        <w:bCs/>
        <w:i/>
        <w:iCs/>
        <w:sz w:val="16"/>
        <w:lang w:val="es-MX"/>
      </w:rPr>
      <w:t>Lic. Joaquín E. Hendricks Díaz</w:t>
    </w:r>
  </w:p>
  <w:p>
    <w:pPr>
      <w:pStyle w:val="Header"/>
      <w:pBdr>
        <w:bottom w:val="thinThickSmallGap" w:sz="24" w:space="1" w:color="000000"/>
      </w:pBdr>
      <w:rPr>
        <w:rFonts w:ascii="Verdana" w:hAnsi="Verdana" w:cs="Verdana"/>
        <w:b/>
        <w:b/>
        <w:bCs/>
        <w:i/>
        <w:i/>
        <w:iCs/>
        <w:sz w:val="16"/>
        <w:lang w:val="es-MX"/>
      </w:rPr>
    </w:pPr>
    <w:r>
      <w:rPr>
        <w:rFonts w:cs="Verdana" w:ascii="Verdana" w:hAnsi="Verdana"/>
        <w:b/>
        <w:bCs/>
        <w:i/>
        <w:iCs/>
        <w:sz w:val="16"/>
        <w:lang w:val="es-MX"/>
      </w:rPr>
      <w:t>26 de marzo de 2004</w:t>
    </w:r>
  </w:p>
  <w:p>
    <w:pPr>
      <w:pStyle w:val="Header"/>
      <w:rPr>
        <w:rFonts w:ascii="Monotype Corsiva" w:hAnsi="Monotype Corsiva" w:cs="Monotype Corsiva"/>
        <w:b/>
        <w:b/>
        <w:bCs/>
        <w:lang w:val="es-MX"/>
      </w:rPr>
    </w:pPr>
    <w:r>
      <w:rPr>
        <w:rFonts w:cs="Monotype Corsiva" w:ascii="Monotype Corsiva" w:hAnsi="Monotype Corsiva"/>
        <w:b/>
        <w:bCs/>
        <w:lang w:val="es-MX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</w:r>
  </w:p>
  <w:p>
    <w:pPr>
      <w:pStyle w:val="Header"/>
      <w:jc w:val="right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</w:r>
  </w:p>
  <w:p>
    <w:pPr>
      <w:pStyle w:val="Header"/>
      <w:jc w:val="right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</w:r>
  </w:p>
  <w:p>
    <w:pPr>
      <w:pStyle w:val="Header"/>
      <w:jc w:val="right"/>
      <w:rPr>
        <w:rFonts w:ascii="Verdana" w:hAnsi="Verdana" w:cs="Verdana"/>
        <w:b/>
        <w:b/>
        <w:bCs/>
        <w:i/>
        <w:i/>
        <w:iCs/>
        <w:sz w:val="16"/>
      </w:rPr>
    </w:pPr>
    <w:r>
      <w:rPr>
        <w:rFonts w:cs="Verdana" w:ascii="Verdana" w:hAnsi="Verdana"/>
        <w:b/>
        <w:bCs/>
        <w:i/>
        <w:iCs/>
        <w:sz w:val="16"/>
      </w:rPr>
      <w:t>5º Informe de Gobierno</w:t>
    </w:r>
  </w:p>
  <w:p>
    <w:pPr>
      <w:pStyle w:val="Header"/>
      <w:jc w:val="right"/>
      <w:rPr>
        <w:rFonts w:ascii="Verdana" w:hAnsi="Verdana" w:cs="Verdana"/>
        <w:b/>
        <w:b/>
        <w:bCs/>
        <w:i/>
        <w:i/>
        <w:iCs/>
        <w:sz w:val="16"/>
        <w:lang w:val="es-MX"/>
      </w:rPr>
    </w:pPr>
    <w:r>
      <w:rPr>
        <w:rFonts w:cs="Verdana" w:ascii="Verdana" w:hAnsi="Verdana"/>
        <w:b/>
        <w:bCs/>
        <w:i/>
        <w:iCs/>
        <w:sz w:val="16"/>
        <w:lang w:val="es-MX"/>
      </w:rPr>
      <w:t>Lic. Joaquín E. Hendricks Díaz</w:t>
    </w:r>
  </w:p>
  <w:p>
    <w:pPr>
      <w:pStyle w:val="Header"/>
      <w:pBdr>
        <w:bottom w:val="thinThickSmallGap" w:sz="24" w:space="1" w:color="000000"/>
      </w:pBdr>
      <w:jc w:val="right"/>
      <w:rPr>
        <w:rFonts w:ascii="Verdana" w:hAnsi="Verdana" w:cs="Verdana"/>
        <w:b/>
        <w:b/>
        <w:bCs/>
        <w:i/>
        <w:i/>
        <w:iCs/>
        <w:sz w:val="16"/>
        <w:lang w:val="es-MX"/>
      </w:rPr>
    </w:pPr>
    <w:r>
      <w:rPr>
        <w:rFonts w:cs="Verdana" w:ascii="Verdana" w:hAnsi="Verdana"/>
        <w:b/>
        <w:bCs/>
        <w:i/>
        <w:iCs/>
        <w:sz w:val="16"/>
        <w:lang w:val="es-MX"/>
      </w:rPr>
      <w:t>26 de marzo de 2004</w:t>
    </w:r>
  </w:p>
  <w:p>
    <w:pPr>
      <w:pStyle w:val="Header"/>
      <w:rPr>
        <w:rFonts w:ascii="Monotype Corsiva" w:hAnsi="Monotype Corsiva" w:cs="Monotype Corsiva"/>
        <w:b/>
        <w:b/>
        <w:bCs/>
        <w:lang w:val="es-MX"/>
      </w:rPr>
    </w:pPr>
    <w:r>
      <w:rPr>
        <w:rFonts w:cs="Monotype Corsiva" w:ascii="Monotype Corsiva" w:hAnsi="Monotype Corsiva"/>
        <w:b/>
        <w:bCs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i w:val="false"/>
        <w:b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i w:val="false"/>
        <w:b/>
      </w:rPr>
    </w:lvl>
    <w:lvl w:ilvl="1">
      <w:start w:val="1"/>
      <w:numFmt w:val="bullet"/>
      <w:lvlText w:val="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80"/>
      <w:outlineLvl w:val="2"/>
    </w:pPr>
    <w:rPr>
      <w:rFonts w:ascii="Verdana" w:hAnsi="Verdana" w:cs="Verdan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8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8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8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8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before="120" w:after="120"/>
      <w:jc w:val="both"/>
    </w:pPr>
    <w:rPr>
      <w:rFonts w:cs="Arial"/>
      <w:sz w:val="22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10:00Z</dcterms:created>
  <dc:creator>ACT. Lia Patricia Herrera</dc:creator>
  <dc:description/>
  <dc:language>en-US</dc:language>
  <cp:lastModifiedBy>Gobierno del Estado QROO</cp:lastModifiedBy>
  <cp:lastPrinted>2004-03-17T12:10:00Z</cp:lastPrinted>
  <dcterms:modified xsi:type="dcterms:W3CDTF">2004-03-17T20:28:00Z</dcterms:modified>
  <cp:revision>33</cp:revision>
  <dc:subject/>
  <dc:title>REFORMA INTEGRAL DEL ESTADO</dc:title>
</cp:coreProperties>
</file>