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nil"/>
        </w:pBdr>
        <w:ind w:right="-22" w:hanging="0"/>
        <w:rPr/>
      </w:pPr>
      <w:r>
        <w:rPr/>
        <w:t>Instituciones que Proporcionaron Información</w:t>
      </w:r>
    </w:p>
    <w:p>
      <w:pPr>
        <w:pStyle w:val="Normal"/>
        <w:ind w:right="-22" w:hanging="0"/>
        <w:rPr>
          <w:rFonts w:ascii="Helvetica" w:hAnsi="Helvetica" w:cs="Helvetica"/>
          <w:b/>
          <w:b/>
          <w:sz w:val="2"/>
          <w:lang w:val="es-ES" w:eastAsia="en-US"/>
        </w:rPr>
      </w:pPr>
      <w:r>
        <w:rPr>
          <w:rFonts w:cs="Helvetica" w:ascii="Helvetica" w:hAnsi="Helvetica"/>
          <w:b/>
          <w:sz w:val="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480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510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"/>
        </w:rPr>
      </w:pPr>
      <w:r>
        <w:rPr>
          <w:rFonts w:cs="Helvetica" w:ascii="Helvetica" w:hAnsi="Helvetica"/>
          <w:b/>
          <w:sz w:val="2"/>
        </w:rPr>
      </w:r>
    </w:p>
    <w:p>
      <w:pPr>
        <w:pStyle w:val="Normal"/>
        <w:rPr>
          <w:rFonts w:ascii="Helvetica" w:hAnsi="Helvetica" w:cs="Helvetica"/>
          <w:b/>
          <w:b/>
          <w:sz w:val="6"/>
        </w:rPr>
      </w:pPr>
      <w:r>
        <w:rPr>
          <w:rFonts w:cs="Helvetica" w:ascii="Helvetica" w:hAnsi="Helvetica"/>
          <w:b/>
          <w:sz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2381"/>
      </w:tblGrid>
      <w:tr>
        <w:trPr/>
        <w:tc>
          <w:tcPr>
            <w:tcW w:w="782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Siglas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ción Portuaria Integral, S.A. de C.V.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ción de Banqueros de México, A.C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ción Mexicana de la Industria Automotriz, A.C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MI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e Crédito Rural Peninsular, S.N.C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RURAL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e Méxic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ANXICO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isión de Agua Potable y Alcantarillado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Federal de Electricida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E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Federal de Telecomunicacione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ETEL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de Derechos Humanos del Estad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HE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Nacional de los Salarios Mínimo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SM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Nacional del Agu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Nacional Forestal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AFOR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Integral de la Famili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dora CONASUPO, S.A. de C.V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ONS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deicomiso Instituido en Relación a la Agricultura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Ayuntamientos Municipale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. Cuerpo de Bombero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de Fomento a  la Vivienda y Regulación de la Propiedad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Gobierno del Estad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VIR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de Seguridad y Servicios Sociales de los Trabajadores del Estad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STE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del Fondo de la Vivienda para los Trabajadore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NAVIT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Estatal de Educación para Adulto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ituto Mexicano del Seguro Social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SS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Nacional de Antropología e Histori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H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Nacional de Estadística, Geografía e Informátic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EGI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Nacional de Migració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Quintanarroense de la Cultur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C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ONSA S.A. de C.V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 Monte de Pieda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alía Mayor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ía Federal Preventiv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P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duría Federal de Protección al Ambiente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P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uraduría General de Justicia del Estado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J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duría General de la Repúblic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R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ía de Agricultura, Ganadería, Desarrollo Rural, 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ca y Alimentación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ARP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Comunicaciones y Transporte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T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Desarrollo Agropecuario, Desarrollo Rural e Indígen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ARI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Desarrollo Económic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Desarrollo Social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SOL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Desarrollo Urbano y Medio Ambiente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UM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Educación y Cultur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y C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Gobiern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Hacienda del Gobierno del Estad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Hacienda y Crédito Públic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CP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la Defensa Nacional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N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Marin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Medio Ambiente y Recursos Naturale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RNAT</w:t>
            </w:r>
          </w:p>
        </w:tc>
      </w:tr>
    </w:tbl>
    <w:p>
      <w:pPr>
        <w:pStyle w:val="Heading5"/>
        <w:pBdr>
          <w:bottom w:val="nil"/>
        </w:pBdr>
        <w:ind w:right="-22" w:hanging="0"/>
        <w:rPr/>
      </w:pPr>
      <w:r>
        <w:rPr/>
      </w:r>
    </w:p>
    <w:p>
      <w:pPr>
        <w:pStyle w:val="Heading5"/>
        <w:pBdr>
          <w:bottom w:val="nil"/>
        </w:pBdr>
        <w:ind w:right="-22" w:hanging="0"/>
        <w:rPr/>
      </w:pPr>
      <w:r>
        <w:rPr/>
        <w:t>Instituciones que Proporcionaron Información</w:t>
      </w:r>
    </w:p>
    <w:p>
      <w:pPr>
        <w:pStyle w:val="Normal"/>
        <w:rPr>
          <w:rFonts w:ascii="Helvetica" w:hAnsi="Helvetica" w:cs="Helvetica"/>
          <w:b/>
          <w:b/>
          <w:sz w:val="22"/>
          <w:lang w:val="es-ES" w:eastAsia="en-US"/>
        </w:rPr>
      </w:pPr>
      <w:r>
        <w:rPr>
          <w:rFonts w:cs="Helvetica" w:ascii="Helvetica" w:hAnsi="Helvetica"/>
          <w:b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48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510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6"/>
        </w:rPr>
      </w:pPr>
      <w:r>
        <w:rPr>
          <w:rFonts w:cs="Helvetica" w:ascii="Helvetica" w:hAnsi="Helvetica"/>
          <w:b/>
          <w:sz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2381"/>
      </w:tblGrid>
      <w:tr>
        <w:trPr/>
        <w:tc>
          <w:tcPr>
            <w:tcW w:w="782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iglas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Planeación y Desarrollo Regional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LADER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Turism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TUR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ía del Trabajo y Previsión Social 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S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 de Administración Tributari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 Postal Mexican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OMEX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ios Estatales de Salud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A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Estatal de Seguridad Pública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P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unicaciones de México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M</w:t>
            </w:r>
          </w:p>
        </w:tc>
      </w:tr>
      <w:tr>
        <w:trPr/>
        <w:tc>
          <w:tcPr>
            <w:tcW w:w="7825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ón de Comerciantes de la Central de Abasto de Cancún, A.C.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adísticas Continuas que se Incluyen en el Anuario, Generad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r el INEGI con Base en Registros Administrativos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oporcionados por Otras Instituciones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3119"/>
        <w:gridCol w:w="3119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left="426" w:hanging="426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-635</wp:posOffset>
                      </wp:positionV>
                      <wp:extent cx="64801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-0.05pt" to="508.7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Apartado</w:t>
            </w:r>
          </w:p>
        </w:tc>
        <w:tc>
          <w:tcPr>
            <w:tcW w:w="1985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Estadístic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Generador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ente Primar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270</wp:posOffset>
                      </wp:positionV>
                      <wp:extent cx="6480175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0.1pt" to="508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 y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vimiento de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blació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mient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uncion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moni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orcio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Demográficas y Social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alías y Oficinas del Sistema Nacional del Registro Civ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ncias del Ministerio Públic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zgados de lo Civil, de lo Familiar y Mixto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ridad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Orden Públic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ntos Delincuentes y Delincuentes Sentenciado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os     Materia de la Consignación y de la Sentenc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tos de Suicidio y Suicidio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Demográficas y Social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zgados Penales de Primera Instancia de los Fueros Común y Feder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as del Ministerio Públic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eo y Relaciones Laborale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venios de Trabaj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lictos de Traba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elga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Demográficas y Sociale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tas Especial de Conciliación y Arbitraje, Local de Conciliación y Arbitraje y Especiales de Conciliación y Arbitraje Núms. 1 y 2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z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ública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 y Egresos Brutos del Estado y de los Municipio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General de Estadístic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 de Estadísticas Económicas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Finanzas del Gobierno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Pública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orerías Municipale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53670</wp:posOffset>
                      </wp:positionV>
                      <wp:extent cx="64801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2.1pt" to="505.1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Otras Siglas de Instituciones y/o Conceptos</w:t>
      </w:r>
    </w:p>
    <w:p>
      <w:pPr>
        <w:pStyle w:val="Normal"/>
        <w:rPr>
          <w:rFonts w:ascii="Helvetica" w:hAnsi="Helvetica" w:cs="Helvetica"/>
          <w:b/>
          <w:b/>
          <w:sz w:val="33"/>
          <w:lang w:val="es-ES" w:eastAsia="en-US"/>
        </w:rPr>
      </w:pPr>
      <w:r>
        <w:rPr>
          <w:rFonts w:cs="Helvetica" w:ascii="Helvetica" w:hAnsi="Helvetica"/>
          <w:b/>
          <w:sz w:val="33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4801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510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6124"/>
      </w:tblGrid>
      <w:tr>
        <w:trPr>
          <w:trHeight w:val="284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DI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Desarrollo Infantil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AFE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o Nacional de Fomento Educativo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SAT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 de Televisión Educativa Vía Satélite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VISSSTE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de la Vivienda del ISSSTE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Económicamente Activa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AMPO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Apoyo al Campo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RNAP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ía de Medio Ambiente, Recursos Naturales y Pesca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CO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grafos y Correos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N</w:t>
            </w:r>
          </w:p>
        </w:tc>
        <w:tc>
          <w:tcPr>
            <w:tcW w:w="612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 Pedagógica Nacional</w:t>
            </w:r>
          </w:p>
        </w:tc>
      </w:tr>
    </w:tbl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ind w:right="-1" w:hanging="0"/>
        <w:rPr/>
      </w:pPr>
      <w:r>
        <w:rPr>
          <w:rFonts w:cs="Helvetica" w:ascii="Helvetica" w:hAnsi="Helvetica"/>
          <w:b/>
          <w:sz w:val="28"/>
        </w:rPr>
        <w:t>Signos y Símbolos</w:t>
      </w:r>
      <w:r>
        <w:rPr>
          <w:b/>
          <w:sz w:val="28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  <w:sz w:val="18"/>
          <w:lang w:val="es-ES" w:eastAsia="en-US"/>
        </w:rPr>
      </w:pPr>
      <w:r>
        <w:rPr>
          <w:rFonts w:cs="Arial" w:ascii="Arial" w:hAnsi="Arial"/>
          <w:b/>
          <w:sz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6480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510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5419"/>
      </w:tblGrid>
      <w:tr>
        <w:trPr>
          <w:trHeight w:val="397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ble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isponible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ignificativo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s Preliminares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s Negativas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/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s Revisadas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 Confidencial</w:t>
            </w:r>
          </w:p>
        </w:tc>
      </w:tr>
      <w:tr>
        <w:trPr>
          <w:trHeight w:val="23" w:hRule="atLeast"/>
        </w:trPr>
        <w:tc>
          <w:tcPr>
            <w:tcW w:w="2381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/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ras Estimadas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2240" w:h="15840"/>
      <w:pgMar w:left="1440" w:right="90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cs="Helvetica"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Helvetic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ind w:right="-22" w:hanging="0"/>
      <w:outlineLvl w:val="4"/>
    </w:pPr>
    <w:rPr>
      <w:rFonts w:ascii="Helvetica" w:hAnsi="Helvetica" w:cs="Helvetica"/>
      <w:b/>
      <w:sz w:val="28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54:00Z</dcterms:created>
  <dc:creator>DESER</dc:creator>
  <dc:description/>
  <dc:language>en-US</dc:language>
  <cp:lastModifiedBy>ec-cpd</cp:lastModifiedBy>
  <cp:lastPrinted>2003-07-21T16:02:00Z</cp:lastPrinted>
  <dcterms:modified xsi:type="dcterms:W3CDTF">2003-09-18T16:25:00Z</dcterms:modified>
  <cp:revision>68</cp:revision>
  <dc:subject/>
  <dc:title>Instituciones Locales y Representaciones Federales que Proporcionaron Información</dc:title>
</cp:coreProperties>
</file>