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  <w:t>1. Medio Ambiente</w:t>
      </w:r>
    </w:p>
    <w:p>
      <w:pPr>
        <w:pStyle w:val="Normal"/>
        <w:spacing w:lineRule="auto" w:line="360"/>
        <w:ind w:right="66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 xml:space="preserve">1.1 </w:t>
        <w:tab/>
        <w:t xml:space="preserve">Áreas Naturales Protegidas de Control Federal </w:t>
        <w:br/>
        <w:t xml:space="preserve">y sus Coordenadas Geográficas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715" w:hanging="0"/>
        <w:rPr>
          <w:sz w:val="22"/>
        </w:rPr>
      </w:pPr>
      <w:r>
        <w:rPr>
          <w:sz w:val="22"/>
        </w:rPr>
        <w:tab/>
        <w:t xml:space="preserve">por Denominación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715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715" w:hanging="0"/>
        <w:rPr>
          <w:sz w:val="22"/>
        </w:rPr>
      </w:pPr>
      <w:r>
        <w:rPr>
          <w:sz w:val="22"/>
        </w:rPr>
      </w:r>
    </w:p>
    <w:p>
      <w:pPr>
        <w:pStyle w:val="Textodebloque"/>
        <w:rPr/>
      </w:pPr>
      <w:r>
        <w:rPr/>
        <w:t xml:space="preserve">1.2 </w:t>
        <w:tab/>
        <w:t xml:space="preserve">Áreas Naturales Protegidas de Control Estatal </w:t>
        <w:br/>
        <w:t xml:space="preserve">y sus Coordenadas Geográficas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 xml:space="preserve">por Denominación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 xml:space="preserve">1.3 </w:t>
        <w:tab/>
        <w:t>Áreas Naturales Protegidas de Control Municipal</w:t>
        <w:br/>
        <w:t xml:space="preserve">y sus Coordenadas Geográficas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 xml:space="preserve">por Denominación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715" w:hanging="567"/>
        <w:rPr>
          <w:sz w:val="22"/>
        </w:rPr>
      </w:pPr>
      <w:r>
        <w:rPr>
          <w:sz w:val="22"/>
        </w:rPr>
        <w:t>1.4</w:t>
        <w:tab/>
        <w:t xml:space="preserve">Árboles Plantados y Superficie Reforestada </w:t>
        <w:br/>
        <w:t>por Municipi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715" w:hanging="567"/>
        <w:rPr>
          <w:sz w:val="22"/>
        </w:rPr>
      </w:pPr>
      <w:r>
        <w:rPr>
          <w:sz w:val="22"/>
        </w:rPr>
        <w:t>1.5</w:t>
        <w:tab/>
        <w:t xml:space="preserve">Incendios Forestales y Superficie Siniestrada </w:t>
        <w:br/>
        <w:t>por Municipio Donde Ocurrió el Siniestr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1.6</w:t>
        <w:tab/>
        <w:t>Superficie de los Tiraderos de Basura a Cielo</w:t>
        <w:br/>
        <w:t>Abierto y de los Rellenos Sanitarios, Volumen</w:t>
        <w:br/>
        <w:t>de Recolección de Basura y Vehículos</w:t>
        <w:br/>
        <w:t>de Motor Recolectores por Municipio</w:t>
        <w:br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1.7</w:t>
        <w:tab/>
        <w:t>Descargas y Volumen de Aguas Residuales</w:t>
        <w:br/>
        <w:t>Vertidas a Cuerpos de Agua Receptores</w:t>
        <w:br/>
        <w:t xml:space="preserve">de Control Federal por  Origen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1.8</w:t>
        <w:tab/>
        <w:t xml:space="preserve">Plantas Públicas de Tratamiento de Lodos Activados en Uso, Capacidad Instalada y Volumen Tratado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de Aguas Residuales por Municipi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Textodebloque"/>
        <w:tabs>
          <w:tab w:val="clear" w:pos="567"/>
        </w:tabs>
        <w:ind w:left="0" w:right="715" w:hanging="0"/>
        <w:rPr>
          <w:sz w:val="22"/>
        </w:rPr>
      </w:pPr>
      <w:r>
        <w:rPr>
          <w:sz w:val="22"/>
        </w:rPr>
      </w:r>
    </w:p>
    <w:p>
      <w:pPr>
        <w:pStyle w:val="Textodebloque"/>
        <w:numPr>
          <w:ilvl w:val="1"/>
          <w:numId w:val="10"/>
        </w:numPr>
        <w:rPr/>
      </w:pPr>
      <w:r>
        <w:rPr/>
        <w:t>Denuncias en Materia Ambiental por Nivel</w:t>
      </w:r>
    </w:p>
    <w:p>
      <w:pPr>
        <w:pStyle w:val="Textodebloque"/>
        <w:ind w:left="0" w:right="715" w:hanging="0"/>
        <w:rPr/>
      </w:pPr>
      <w:r>
        <w:rPr/>
        <w:tab/>
        <w:t xml:space="preserve">y Autoridad de Competencia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715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odebloque"/>
        <w:rPr/>
      </w:pPr>
      <w:r>
        <w:rPr/>
        <w:t>1.10</w:t>
        <w:tab/>
        <w:t>Denuncias Recibidas en Materia Ambiental</w:t>
        <w:br/>
        <w:t>por Nivel y Autoridad de Competencia</w:t>
        <w:br/>
        <w:t>según Recurso Afectado</w:t>
        <w:br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Textodebloque"/>
        <w:rPr/>
      </w:pPr>
      <w:r>
        <w:rPr/>
        <w:t>1.11</w:t>
        <w:tab/>
        <w:t>Denuncias Recibidas en Materia Ambiental</w:t>
        <w:br/>
        <w:t>por Nivel y Autoridad de Competencia</w:t>
        <w:br/>
        <w:t>según Tipo de Afectación</w:t>
        <w:br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Textodebloque"/>
        <w:rPr/>
      </w:pPr>
      <w:r>
        <w:rPr/>
        <w:t>1.12</w:t>
        <w:tab/>
        <w:t xml:space="preserve">Denuncias Recibidas en Materia Ambiental </w:t>
        <w:br/>
        <w:t>por Municipio según Recurso</w:t>
        <w:br/>
        <w:t xml:space="preserve">Afectado </w:t>
      </w:r>
    </w:p>
    <w:p>
      <w:pPr>
        <w:pStyle w:val="Textodebloque"/>
        <w:rPr/>
      </w:pPr>
      <w:r>
        <w:rPr/>
        <w:tab/>
        <w:t>2002</w:t>
      </w:r>
    </w:p>
    <w:p>
      <w:pPr>
        <w:pStyle w:val="Textodebloque"/>
        <w:rPr/>
      </w:pPr>
      <w:r>
        <w:rPr/>
      </w:r>
    </w:p>
    <w:p>
      <w:pPr>
        <w:pStyle w:val="Textodebloque"/>
        <w:numPr>
          <w:ilvl w:val="1"/>
          <w:numId w:val="29"/>
        </w:numPr>
        <w:rPr/>
      </w:pPr>
      <w:r>
        <w:rPr/>
        <w:t xml:space="preserve">Denuncias Recibidas en Materia Ambiental </w:t>
      </w:r>
    </w:p>
    <w:p>
      <w:pPr>
        <w:pStyle w:val="Textodebloque"/>
        <w:ind w:left="0" w:right="715" w:hanging="0"/>
        <w:rPr/>
      </w:pPr>
      <w:r>
        <w:rPr/>
        <w:tab/>
        <w:t xml:space="preserve">por Municipio según Tipo </w:t>
      </w:r>
    </w:p>
    <w:p>
      <w:pPr>
        <w:pStyle w:val="Textodebloque"/>
        <w:ind w:left="0" w:right="715" w:hanging="0"/>
        <w:rPr/>
      </w:pPr>
      <w:r>
        <w:rPr/>
        <w:tab/>
        <w:t xml:space="preserve">de Afectación </w:t>
      </w:r>
    </w:p>
    <w:p>
      <w:pPr>
        <w:pStyle w:val="Textodebloque"/>
        <w:ind w:left="0" w:right="715" w:hanging="0"/>
        <w:rPr/>
      </w:pPr>
      <w:r>
        <w:rPr/>
        <w:tab/>
        <w:t>2002</w:t>
      </w:r>
    </w:p>
    <w:p>
      <w:pPr>
        <w:pStyle w:val="Textodebloque"/>
        <w:rPr/>
      </w:pPr>
      <w:r>
        <w:rPr/>
      </w:r>
    </w:p>
    <w:p>
      <w:pPr>
        <w:pStyle w:val="Textodebloque"/>
        <w:numPr>
          <w:ilvl w:val="1"/>
          <w:numId w:val="29"/>
        </w:numPr>
        <w:rPr/>
      </w:pPr>
      <w:r>
        <w:rPr/>
        <w:t xml:space="preserve">Denuncias Concluidas en Materia Ambiental </w:t>
      </w:r>
    </w:p>
    <w:p>
      <w:pPr>
        <w:pStyle w:val="Textodebloque"/>
        <w:ind w:left="0" w:right="715" w:hanging="0"/>
        <w:rPr/>
      </w:pPr>
      <w:r>
        <w:rPr/>
        <w:tab/>
        <w:t>por Motivo de la Conclusión</w:t>
      </w:r>
    </w:p>
    <w:p>
      <w:pPr>
        <w:pStyle w:val="Textodebloque"/>
        <w:ind w:left="0" w:right="715" w:hanging="0"/>
        <w:rPr/>
      </w:pPr>
      <w:r>
        <w:rPr/>
        <w:tab/>
        <w:t>según Recurso Afectado</w:t>
      </w:r>
    </w:p>
    <w:p>
      <w:pPr>
        <w:pStyle w:val="Textodebloque"/>
        <w:ind w:left="0" w:right="715" w:hanging="0"/>
        <w:rPr/>
      </w:pPr>
      <w:r>
        <w:rPr/>
        <w:tab/>
        <w:t>2002</w:t>
      </w:r>
    </w:p>
    <w:p>
      <w:pPr>
        <w:pStyle w:val="Textodebloque"/>
        <w:rPr/>
      </w:pPr>
      <w:r>
        <w:rPr/>
      </w:r>
    </w:p>
    <w:p>
      <w:pPr>
        <w:pStyle w:val="Textodebloque"/>
        <w:numPr>
          <w:ilvl w:val="1"/>
          <w:numId w:val="29"/>
        </w:numPr>
        <w:rPr/>
      </w:pPr>
      <w:r>
        <w:rPr/>
        <w:t xml:space="preserve">Denuncias Concluidas en Materia Ambiental </w:t>
      </w:r>
    </w:p>
    <w:p>
      <w:pPr>
        <w:pStyle w:val="Textodebloque"/>
        <w:ind w:left="0" w:right="715" w:hanging="0"/>
        <w:rPr/>
      </w:pPr>
      <w:r>
        <w:rPr/>
        <w:tab/>
        <w:t>por Motivo de la Conclusión según Tipo</w:t>
      </w:r>
    </w:p>
    <w:p>
      <w:pPr>
        <w:pStyle w:val="Textodebloque"/>
        <w:ind w:left="0" w:right="715" w:hanging="0"/>
        <w:rPr/>
      </w:pPr>
      <w:r>
        <w:rPr/>
        <w:tab/>
        <w:t>de Afectación</w:t>
      </w:r>
    </w:p>
    <w:p>
      <w:pPr>
        <w:pStyle w:val="Textodebloque"/>
        <w:ind w:left="0" w:right="715" w:hanging="0"/>
        <w:rPr/>
      </w:pPr>
      <w:r>
        <w:rPr/>
        <w:tab/>
        <w:t>2002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1.16</w:t>
        <w:tab/>
        <w:t>Visitas de Inspección y de Vigilancia de Impacto Ambiental de Competencia Federal</w:t>
        <w:br/>
        <w:t xml:space="preserve">a Establecimientos por Giro de Actividad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 xml:space="preserve">según Tipo de Dictamen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  <w:tab w:val="left" w:pos="851" w:leader="none"/>
        </w:tabs>
        <w:spacing w:lineRule="atLeast" w:line="240"/>
        <w:rPr>
          <w:b/>
          <w:b/>
          <w:sz w:val="28"/>
        </w:rPr>
      </w:pPr>
      <w:r>
        <w:rPr>
          <w:b/>
          <w:sz w:val="28"/>
        </w:rPr>
        <w:t>2. Estado y Movimiento de la Población</w:t>
      </w:r>
    </w:p>
    <w:p>
      <w:pPr>
        <w:pStyle w:val="Normal"/>
        <w:spacing w:lineRule="auto" w:line="360"/>
        <w:ind w:right="57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odebloque"/>
        <w:tabs>
          <w:tab w:val="left" w:pos="567" w:leader="none"/>
          <w:tab w:val="left" w:pos="1134" w:leader="none"/>
        </w:tabs>
        <w:rPr/>
      </w:pPr>
      <w:r>
        <w:rPr/>
        <w:t>2.1</w:t>
        <w:tab/>
        <w:t xml:space="preserve">Población Total por Grupo Quinquenal </w:t>
        <w:br/>
        <w:t xml:space="preserve">de Edad según Sex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2</w:t>
        <w:tab/>
        <w:t xml:space="preserve">Población Total, Edad Mediana e Índice </w:t>
        <w:br/>
        <w:t>de Masculinidad por Municipio</w:t>
        <w:br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3</w:t>
        <w:tab/>
        <w:t xml:space="preserve">Población de 12 y Más Años por Municipio </w:t>
        <w:br/>
        <w:t>según Estado Conyug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4</w:t>
        <w:tab/>
        <w:t xml:space="preserve">Nacimientos, Defunciones Generales, </w:t>
        <w:br/>
        <w:t>Matrimonios y Divorcio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De 1997 a 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5</w:t>
        <w:tab/>
        <w:t xml:space="preserve">Nacimientos por Municipio de Residencia </w:t>
        <w:br/>
        <w:t xml:space="preserve">Habitual de la Madre según Sex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6</w:t>
        <w:tab/>
        <w:t xml:space="preserve">Nacimientos por Tamaño de la Localidad </w:t>
        <w:br/>
        <w:t xml:space="preserve">de Residencia Habitual de la Madr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según su Grupo Quinquenal de Edad</w:t>
        <w:br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7</w:t>
        <w:tab/>
        <w:t xml:space="preserve">Nacimientos por Grupo Quinquenal de Edad </w:t>
        <w:br/>
        <w:t>de la Madre según su Estado Civi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8</w:t>
        <w:tab/>
        <w:t xml:space="preserve">Nacimientos Registrados según Año </w:t>
        <w:br/>
        <w:t>de Ocurrenci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De 1996 a 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9</w:t>
        <w:tab/>
        <w:t>Defunciones Generales por Municipio de Residencia</w:t>
        <w:br/>
        <w:t>Habitual del Fallecido según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0</w:t>
        <w:tab/>
        <w:t>Defunciones Generales por Grupo de Edad</w:t>
        <w:br/>
        <w:t>del Fallecido según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1</w:t>
        <w:tab/>
        <w:t xml:space="preserve">Defunciones Generales por Tamaño de la Localidad </w:t>
        <w:br/>
        <w:t xml:space="preserve">de Residencia Habitual del Fallecid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según su Grupo de E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2</w:t>
        <w:tab/>
        <w:t xml:space="preserve">Defunciones Generales por Principales </w:t>
        <w:br/>
        <w:t>Causas de Muert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3</w:t>
        <w:tab/>
        <w:t xml:space="preserve">Defunciones de Menores de Un Año </w:t>
        <w:br/>
        <w:t xml:space="preserve">por Municipio de Residencia Habitual </w:t>
        <w:br/>
        <w:t>del Fallecido según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4</w:t>
        <w:tab/>
        <w:t>Defunciones de Menores de Un Año</w:t>
        <w:br/>
        <w:t>por Principales Causas de Muert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435" w:right="715" w:hanging="435"/>
        <w:rPr>
          <w:sz w:val="22"/>
        </w:rPr>
      </w:pPr>
      <w:r>
        <w:rPr>
          <w:sz w:val="22"/>
        </w:rPr>
        <w:t>Matrimonios y Divorcios Registrados en la Enti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715" w:hanging="0"/>
        <w:rPr>
          <w:sz w:val="22"/>
        </w:rPr>
      </w:pPr>
      <w:r>
        <w:rPr>
          <w:sz w:val="22"/>
        </w:rPr>
        <w:tab/>
        <w:t>por Municipio de Registr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6</w:t>
        <w:tab/>
        <w:t>Matrimonios por Grupo Quinquenal de Edad</w:t>
        <w:br/>
        <w:t xml:space="preserve">del Contrayente según Grupo Quinquen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de Edad de la Contrayent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7</w:t>
        <w:tab/>
        <w:t>Matrimonios por Escolaridad del Contrayente</w:t>
        <w:br/>
        <w:t>según Escolaridad de la Contrayent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8</w:t>
        <w:tab/>
        <w:t>Divorcios por Tipo según Dura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 xml:space="preserve">del Matrimoni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19</w:t>
        <w:tab/>
        <w:t>Divorcios por Grupo Quinquenal de Edad</w:t>
        <w:br/>
        <w:t>del Divorciado según Grupo Quinquenal</w:t>
        <w:br/>
        <w:t xml:space="preserve">de Edad de la Divorciad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20</w:t>
        <w:tab/>
        <w:t>Divorcios por Escolaridad del Divorciado</w:t>
        <w:br/>
        <w:t>según Escolaridad de la Divorciad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21</w:t>
        <w:tab/>
        <w:t>Población Total por Lugar de Nacimiento</w:t>
        <w:br/>
        <w:t>según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22</w:t>
        <w:tab/>
        <w:t xml:space="preserve">Población de 5 y Más Años por Lugar </w:t>
        <w:br/>
        <w:t xml:space="preserve">de Residencia en Enero de 1995 </w:t>
        <w:br/>
        <w:t>según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23</w:t>
        <w:tab/>
        <w:t xml:space="preserve">Población de 5 y Más Años por Municipio </w:t>
        <w:br/>
        <w:t>de Residencia Actual según Condición</w:t>
        <w:br/>
        <w:t>Migratori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24</w:t>
        <w:tab/>
        <w:t xml:space="preserve">Población Inmigrante Total, de Hombres </w:t>
        <w:br/>
        <w:t xml:space="preserve">y de Mujeres, de 5 y Más Años que Residía </w:t>
        <w:br/>
        <w:t xml:space="preserve">Fuera de la Entidad en Enero de 1995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 xml:space="preserve">por Causa de la Migra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25</w:t>
        <w:tab/>
        <w:t>Población que Emigró del País y su Participación</w:t>
        <w:br/>
        <w:t>Respecto al Total Nacional por Lugar de Destin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De enero de 1995 a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2.26</w:t>
        <w:tab/>
        <w:t xml:space="preserve">Personas que Entraron al País y que Salieron </w:t>
        <w:br/>
        <w:t xml:space="preserve">de Él por Calidad Migratori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2</w:t>
      </w:r>
      <w:r>
        <w:br w:type="page"/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40"/>
        <w:ind w:right="573" w:hanging="0"/>
        <w:rPr>
          <w:b/>
          <w:b/>
          <w:sz w:val="28"/>
        </w:rPr>
      </w:pPr>
      <w:r>
        <w:rPr>
          <w:b/>
          <w:sz w:val="28"/>
        </w:rPr>
        <w:t>3.</w:t>
        <w:tab/>
        <w:t xml:space="preserve">Vivienda e Infraestructura Básica </w:t>
      </w:r>
    </w:p>
    <w:p>
      <w:pPr>
        <w:pStyle w:val="Capitulo"/>
        <w:pBdr>
          <w:bottom w:val="single" w:sz="6" w:space="2" w:color="000000"/>
        </w:pBdr>
        <w:tabs>
          <w:tab w:val="clear" w:pos="709"/>
          <w:tab w:val="left" w:pos="426" w:leader="none"/>
          <w:tab w:val="left" w:pos="567" w:leader="none"/>
        </w:tabs>
        <w:spacing w:lineRule="atLeast" w:line="240"/>
        <w:rPr/>
      </w:pPr>
      <w:r>
        <w:rPr/>
        <w:tab/>
        <w:t>para los Asentamientos Humanos</w:t>
      </w:r>
    </w:p>
    <w:p>
      <w:pPr>
        <w:pStyle w:val="Normal"/>
        <w:spacing w:lineRule="auto" w:line="360"/>
        <w:ind w:right="57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1</w:t>
        <w:tab/>
        <w:t>Localidades y Población Total por Tamaño</w:t>
        <w:br/>
        <w:t xml:space="preserve">de la Localidad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2</w:t>
        <w:tab/>
        <w:t xml:space="preserve">Localidades por Municipio según Tamaño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 xml:space="preserve">de la Localidad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3</w:t>
        <w:tab/>
        <w:t>Viviendas Habitadas y sus Ocupantes por Municipio según Tipo de Viviend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4</w:t>
        <w:tab/>
        <w:t xml:space="preserve">Viviendas Particulares Habitadas y sus Ocupantes </w:t>
        <w:br/>
        <w:t>por Tamaño de la Localidad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5</w:t>
        <w:tab/>
        <w:t>Viviendas Particulares Habitadas por Número</w:t>
        <w:br/>
        <w:t>de Cuartos según Número de Ocupantes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6</w:t>
        <w:tab/>
        <w:t xml:space="preserve">Viviendas Particulares Habitadas por Municipio </w:t>
        <w:br/>
        <w:t>según Número de Ocupantes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7</w:t>
        <w:tab/>
        <w:t xml:space="preserve">Viviendas Particulares Habitadas y sus Ocupantes </w:t>
        <w:br/>
        <w:t>por Municipio según Tenenci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8</w:t>
        <w:tab/>
        <w:t>Viviendas Particulares Habitadas por Material</w:t>
        <w:br/>
        <w:t xml:space="preserve">Predominante en Pisos y Paredes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 xml:space="preserve">según Material Predominante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en Techos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9</w:t>
        <w:tab/>
        <w:t>Viviendas Particulares Habitadas y que Disponen</w:t>
        <w:br/>
        <w:t>de Energía Eléctrica, de Agua Entubada</w:t>
        <w:br/>
        <w:t>en el Ámbito de la Vivienda</w:t>
        <w:br/>
        <w:t>y de Drenaje por Municipi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10</w:t>
        <w:tab/>
        <w:t>Viviendas Particulares Habitadas y que Disponen</w:t>
        <w:br/>
        <w:t>de Cocina y de Servicio Sanitario Exclusivo</w:t>
        <w:br/>
        <w:t>por Municipi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11</w:t>
        <w:tab/>
        <w:t>Viviendas Particulares Habitadas y que Disponen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de Bienes en la Vivienda por Municipi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12</w:t>
        <w:tab/>
        <w:t xml:space="preserve">Créditos para  Vivienda del Sector Público </w:t>
        <w:br/>
        <w:t>por Municipio e Institución según Program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13</w:t>
        <w:tab/>
        <w:t xml:space="preserve">Inversión Ejercida en Programas de Vivienda </w:t>
        <w:br/>
        <w:t xml:space="preserve">del Sector Público por Municipio e Institución </w:t>
        <w:br/>
        <w:t>según Program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14</w:t>
        <w:tab/>
        <w:t xml:space="preserve">Fuentes de Abastecimiento y Volumen Promedio Diario de Extracción de Agua Potable </w:t>
        <w:br/>
        <w:t>por Municipio según Tipo de Fuente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Textodebloque"/>
        <w:rPr/>
      </w:pPr>
      <w:r>
        <w:rPr/>
        <w:t>3.15</w:t>
        <w:tab/>
        <w:t xml:space="preserve">Sistemas, Tomas Domiciliarias Instaladas </w:t>
        <w:br/>
        <w:t>y Localidades con Red de Distribución</w:t>
        <w:br/>
        <w:t xml:space="preserve">de Agua Potable por Municipio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>3.16</w:t>
        <w:tab/>
        <w:t>Sistemas y Localidades con el Servicio de Drenaje</w:t>
        <w:br/>
        <w:t xml:space="preserve">y Alcantarillado por Municipio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 xml:space="preserve">3.17  Tomas Instaladas con el Servicio </w:t>
        <w:br/>
        <w:t>de Energía Eléctrica por Municipi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 xml:space="preserve">3.18  Unidades de Recreación y Esparcimiento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por Municipi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715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apitulo"/>
        <w:pBdr>
          <w:bottom w:val="nil"/>
        </w:pBdr>
        <w:ind w:right="5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4. Salud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rFonts w:cs="Arial" w:ascii="Arial" w:hAnsi="Arial"/>
          <w:sz w:val="22"/>
        </w:rPr>
        <w:t>4.1</w:t>
        <w:tab/>
        <w:t xml:space="preserve">Población Total por Municipio según Condi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/>
      </w:pPr>
      <w:r>
        <w:rPr>
          <w:sz w:val="22"/>
        </w:rPr>
        <w:tab/>
      </w:r>
      <w:r>
        <w:rPr>
          <w:rFonts w:cs="Arial" w:ascii="Arial" w:hAnsi="Arial"/>
          <w:sz w:val="22"/>
        </w:rPr>
        <w:t>de Derechohabiencia a Servicios de Salud</w:t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/>
      </w:pPr>
      <w:r>
        <w:rPr>
          <w:rFonts w:cs="Arial" w:ascii="Arial" w:hAnsi="Arial"/>
          <w:sz w:val="22"/>
        </w:rPr>
        <w:t>4.2</w:t>
        <w:tab/>
        <w:t xml:space="preserve">Población Derechohabiente y Usuaria, Recursos </w:t>
      </w:r>
      <w:r>
        <w:rPr>
          <w:sz w:val="22"/>
        </w:rPr>
        <w:t xml:space="preserve">Humanos y Unidades Médicas en Servicio </w:t>
        <w:br/>
        <w:t xml:space="preserve">de las Instituciones Públicas del Sector </w:t>
        <w:br/>
        <w:t>Salud por Régimen e Instit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3</w:t>
        <w:tab/>
        <w:t xml:space="preserve">Población Derechohabiente de las Instituciones </w:t>
        <w:br/>
        <w:t>de Seguridad Social por Municipio de Residencia Habitual del Derechohabiente según Institución</w:t>
        <w:tab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4</w:t>
        <w:tab/>
        <w:t xml:space="preserve">Población Usuaria de los Servicios Médicos </w:t>
        <w:br/>
        <w:t>de las Instituciones Públicas del Sector</w:t>
        <w:br/>
        <w:t>Salud por Municipio de Atención</w:t>
        <w:br/>
        <w:t>al Usuario según Régimen</w:t>
        <w:br/>
        <w:t xml:space="preserve">e Institu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5</w:t>
        <w:tab/>
        <w:t xml:space="preserve">Recursos Humanos de las Instituciones Públicas </w:t>
        <w:br/>
        <w:t xml:space="preserve">del Sector Salud por Tipo de Personal </w:t>
        <w:br/>
        <w:t xml:space="preserve">según Régimen e Institu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6</w:t>
        <w:tab/>
        <w:t xml:space="preserve">Personal Médico de las Instituciones Públicas </w:t>
        <w:br/>
        <w:t xml:space="preserve">del Sector Salud por Municipi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según Régimen e Institución </w:t>
        <w:br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7</w:t>
        <w:tab/>
        <w:t xml:space="preserve">Unidades Médicas en Servicio de las Instituciones Públicas del Sector Salud por Municipio y Nive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Operación según Régimen e Instit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8</w:t>
        <w:tab/>
        <w:t>Casas y Técnicas en Salud Coordinadas</w:t>
        <w:br/>
        <w:t xml:space="preserve">por SESA por Municipi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9</w:t>
        <w:tab/>
        <w:t xml:space="preserve">Principales Recursos Materiales de las Unidades  Médicas en Servicio de las Instituciones Públicas </w:t>
        <w:br/>
        <w:t>del Sector Salud según Régimen e Institución</w:t>
      </w:r>
    </w:p>
    <w:p>
      <w:pPr>
        <w:pStyle w:val="TextBody"/>
        <w:rPr/>
      </w:pPr>
      <w:r>
        <w:rPr/>
        <w:tab/>
        <w:t>Al 31 de diciembre de 2002</w:t>
      </w:r>
      <w:r>
        <w:br w:type="page"/>
      </w:r>
    </w:p>
    <w:p>
      <w:pPr>
        <w:pStyle w:val="TextBody"/>
        <w:rPr/>
      </w:pPr>
      <w:r>
        <w:rPr/>
        <w:t>4.10</w:t>
        <w:tab/>
        <w:t>Principales Servicios Otorgados en las Institucion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Públicas del Sector Salud según Régime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e Instit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11</w:t>
        <w:tab/>
        <w:t>Consultas Externas Otorgadas en las Instituciones  Públicas del Sector Salud por Municipio</w:t>
        <w:br/>
        <w:t>de Atención al Paciente y Tipo</w:t>
        <w:br/>
        <w:t xml:space="preserve">de Atención según Régime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e Instit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12</w:t>
        <w:tab/>
        <w:t xml:space="preserve">Estudios Realizados y Personas Atendidas </w:t>
        <w:br/>
        <w:t xml:space="preserve">en los Servicios Auxiliares de Diagnóstico </w:t>
        <w:br/>
        <w:t xml:space="preserve">de las Instituciones Públicas del Sector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Salud por Tipo de Estudio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según Régimen e Instit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13</w:t>
        <w:tab/>
        <w:t xml:space="preserve">Sesiones Practicadas y Personas Atendidas </w:t>
        <w:br/>
        <w:t xml:space="preserve">en los Servicios Auxiliares de Tratamiento </w:t>
        <w:br/>
        <w:t xml:space="preserve">de las Instituciones Públicas del Sector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Salud por Tipo de Tratamient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según Régimen e Institu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14</w:t>
        <w:tab/>
        <w:t>Dosis de Biológicos Aplicadas en las Instituciones Públicas del Sector Salud por Biológic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según Régimen e Institu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15</w:t>
        <w:tab/>
        <w:t xml:space="preserve">Población Menor de 5 Años Cubierta con Esquemas Básicos de Vacunación en las Instituciones Públicas del Sector Salud por Grupo de Edad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 xml:space="preserve">según Régimen e Institución </w:t>
        <w:br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16</w:t>
        <w:tab/>
        <w:t>Principales Características del Servicio</w:t>
        <w:br/>
        <w:t>de Planificación Familiar Otorgado</w:t>
        <w:br/>
        <w:t xml:space="preserve">en las Instituciones Públicas del Sector </w:t>
        <w:br/>
        <w:t xml:space="preserve">Salud según Régimen e Institu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17</w:t>
        <w:tab/>
        <w:t>Casos Nuevos de Enfermedades Transmisibles Atendidos en las Instituciones Pública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del Sector Salud por Régimen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Institución y Principal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Diagnóstico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BlockText"/>
        <w:numPr>
          <w:ilvl w:val="1"/>
          <w:numId w:val="21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Egresos Hospitalarios en las Instituciones Pública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l Sector Salud por Régimen, Instit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y Principales Diagnóstico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19</w:t>
        <w:tab/>
        <w:t xml:space="preserve">Defunciones Hospitalarias Registradas </w:t>
        <w:br/>
        <w:t>en las Instituciones Públicas del Sector</w:t>
        <w:br/>
        <w:t>Salud por Régimen, Instit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y Causa de Muerte </w:t>
        <w:br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  <w:tab w:val="left" w:pos="5670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20</w:t>
        <w:tab/>
        <w:t xml:space="preserve">Establecimientos Particulares de Salud con Servicio </w:t>
        <w:br/>
        <w:t>de Hospitalización por Número de Cama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Censable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>4.21</w:t>
        <w:tab/>
        <w:t>Personal Médico en Nómina que Labora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en Establecimientos Particulares de Salud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con Servicio de Hospitalización por Tipo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de Personal según Número de Camas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Censables del Establecimiento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22</w:t>
        <w:tab/>
        <w:t>Personal Médico en Acuerdo Especial que Labor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en Establecimientos Particulares de Salud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con Servicio de Hospitalización por Tip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de Personal según Número de Camas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Censables del Establecimient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>4.23</w:t>
        <w:tab/>
        <w:t>Personal no Médico que Labora en Establecimientos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Particulares de Salud por Tipo de Personal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según Número de Camas Censables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del Establecimiento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ind w:left="0" w:right="573" w:hanging="0"/>
        <w:rPr/>
      </w:pPr>
      <w:r>
        <w:rPr/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24</w:t>
        <w:tab/>
        <w:t xml:space="preserve">Principales Recursos Materiales en Establecimientos Particulares de Salud con Servicio de Hospitalización </w:t>
        <w:br/>
        <w:t>según Número de Camas Censabl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ab/>
        <w:t>del Establecimient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25</w:t>
        <w:tab/>
        <w:t xml:space="preserve">Principales Servicios Otorgados en Establecimientos Particulares de Salud con Servicio de Hospitalización </w:t>
        <w:br/>
        <w:t>según Número de Camas Censabl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ab/>
        <w:t>del Establecimient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26</w:t>
        <w:tab/>
        <w:t xml:space="preserve">Procedimientos en Medicina de Diagnóstico </w:t>
        <w:br/>
        <w:t>y Personas Atendidas en Establecimientos Particulares de Salud con Servicio</w:t>
        <w:br/>
        <w:t>de Hospitalización por Principales</w:t>
        <w:br/>
        <w:t xml:space="preserve">Tipos de Examen según Númer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de Camas Censable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l Establecimient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27</w:t>
        <w:tab/>
        <w:t xml:space="preserve">Procedimientos en Medicina de Tratamiento </w:t>
        <w:br/>
        <w:t>y Personas Atendidas en Establecimientos Particulares de Salud con Servicio</w:t>
        <w:br/>
        <w:t>de Hospitalización por Principales</w:t>
        <w:br/>
        <w:t>Tipos de Tratamiento según Número</w:t>
        <w:br/>
        <w:t xml:space="preserve">de Camas Censables </w:t>
        <w:br/>
        <w:t>del Establecimient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4.28</w:t>
        <w:tab/>
        <w:t xml:space="preserve">Egresos Hospitalarios en Establecimientos </w:t>
        <w:br/>
        <w:t xml:space="preserve">Particulares de Salud con Servici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de Hospitalización por los Cinc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Principales Diagnóstico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Egreso según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0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4.29</w:t>
        <w:tab/>
        <w:t xml:space="preserve">Población Total por Municipio según Condición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Discapacidad</w:t>
      </w:r>
    </w:p>
    <w:p>
      <w:pPr>
        <w:pStyle w:val="Normal"/>
        <w:tabs>
          <w:tab w:val="clear" w:pos="709"/>
          <w:tab w:val="left" w:pos="570" w:leader="none"/>
          <w:tab w:val="left" w:pos="851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>Al 14 de febrero de 2000</w:t>
      </w:r>
    </w:p>
    <w:p>
      <w:pPr>
        <w:pStyle w:val="Normal"/>
        <w:tabs>
          <w:tab w:val="clear" w:pos="709"/>
          <w:tab w:val="left" w:pos="570" w:leader="none"/>
          <w:tab w:val="left" w:pos="851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tLeast" w:line="240"/>
        <w:ind w:right="57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5. Educación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1</w:t>
        <w:tab/>
        <w:t>Población de 15 y Más Años por Grupo Quinquenal</w:t>
        <w:br/>
        <w:t>de Edad según Condición de Alfabetismo y Sexo</w:t>
        <w:br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2</w:t>
        <w:tab/>
        <w:t>Población de 15 y Más Años por Municipio</w:t>
        <w:br/>
        <w:t xml:space="preserve"> según Condición de Alfabetismo y Sexo</w:t>
        <w:br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3</w:t>
        <w:tab/>
        <w:t>Población de 6 a 14 Años por Edad Desplegada</w:t>
        <w:br/>
        <w:t>según Aptitud para Leer y Escribir, y Sexo</w:t>
        <w:br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rPr/>
      </w:pPr>
      <w:r>
        <w:rPr/>
        <w:t>5.4</w:t>
        <w:tab/>
        <w:t xml:space="preserve">Población de 6 a 14 Años por Municipio </w:t>
        <w:br/>
        <w:t xml:space="preserve">según Aptitud para Leer y Escribir, </w:t>
        <w:br/>
        <w:t xml:space="preserve">y Sex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6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>Población de 5 a 14 Años por Municipi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según Condición de Asistencia Escolar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y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6</w:t>
        <w:tab/>
        <w:t>Población de 5 y Más Años por Municipio</w:t>
        <w:br/>
        <w:t>según Nivel de Instrucción</w:t>
        <w:br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7</w:t>
        <w:tab/>
        <w:t xml:space="preserve">Población de 5 y Más Años por Municipio </w:t>
        <w:br/>
        <w:t>según Condición de Habla Indígen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8</w:t>
        <w:tab/>
        <w:t xml:space="preserve">Población de 5 y Más Años que Habla Alguna </w:t>
        <w:br/>
        <w:t>Lengua Indígena por Tipo de Lengua</w:t>
        <w:br/>
        <w:t xml:space="preserve">según Condición de Habla </w:t>
        <w:br/>
        <w:t>Española y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9</w:t>
        <w:tab/>
        <w:t>Población Atendida, Docentes y Centros</w:t>
        <w:br/>
        <w:t xml:space="preserve">de Desarrollo Infantil en Educación Inicial </w:t>
        <w:br/>
        <w:t xml:space="preserve">a Inicio de Cursos por Municipio </w:t>
        <w:br/>
        <w:t>y Sostenimiento Administrativo</w:t>
        <w:br/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10</w:t>
        <w:tab/>
        <w:t xml:space="preserve">Alumnos Inscritos, Personal Docente, Escuelas </w:t>
        <w:br/>
        <w:t>y Aulas en el Sistema Escolarizado a Inicio</w:t>
        <w:br/>
        <w:t>de Cursos por Nivel Educativo</w:t>
        <w:br/>
        <w:t xml:space="preserve">y Sostenimiento Administrativ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>5.11</w:t>
        <w:tab/>
        <w:t xml:space="preserve">Alumnos Inscritos, Existencias, Aprobados </w:t>
        <w:br/>
        <w:t xml:space="preserve">y Egresados, Personal Docente y Escuelas </w:t>
        <w:br/>
        <w:t xml:space="preserve">en el Sistema  Escolarizado a Fin de Cursos </w:t>
        <w:br/>
        <w:t>por Nivel Educativo y Sostenimiento</w:t>
        <w:br/>
        <w:t>Administrativo</w:t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ab/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12</w:t>
        <w:tab/>
        <w:t>Alumnos Inscritos, Existencias, Aprobados</w:t>
        <w:br/>
        <w:t>y Egresados, Personal Docente y Escuelas</w:t>
        <w:br/>
        <w:t>en el Sistema Escolarizado a Fin</w:t>
        <w:br/>
        <w:t>de Cursos por Municipio</w:t>
        <w:br/>
        <w:t xml:space="preserve">y Nivel Educativo </w:t>
        <w:br/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rPr/>
      </w:pPr>
      <w:r>
        <w:rPr/>
        <w:t>5.13</w:t>
        <w:tab/>
        <w:t>Alumnos Inscritos, Existencias, Promovidos</w:t>
        <w:br/>
        <w:t>y Egresados, Personal Docente y Escuelas</w:t>
        <w:br/>
        <w:t>en Preescolar Indígena a Fin de Cursos</w:t>
        <w:br/>
        <w:t xml:space="preserve">por Municipio </w:t>
        <w:br/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/>
      </w:pPr>
      <w:r>
        <w:rPr/>
      </w:r>
    </w:p>
    <w:p>
      <w:pPr>
        <w:pStyle w:val="TextBody"/>
        <w:tabs>
          <w:tab w:val="clear" w:pos="1134"/>
          <w:tab w:val="left" w:pos="567" w:leader="none"/>
        </w:tabs>
        <w:ind w:left="567" w:right="573" w:hanging="567"/>
        <w:rPr/>
      </w:pPr>
      <w:r>
        <w:rPr/>
        <w:t>5.14</w:t>
        <w:tab/>
        <w:t>Alumnos Inscritos, Existencias, Aprobados</w:t>
        <w:br/>
        <w:t xml:space="preserve">y Egresados, Personal Docente y Escuelas </w:t>
        <w:br/>
        <w:t>en Primaria Indígena a Fin de Cursos</w:t>
        <w:br/>
        <w:t>por Municipi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567"/>
          <w:tab w:val="left" w:pos="1134" w:leader="none"/>
        </w:tabs>
        <w:ind w:left="567" w:right="573" w:hanging="567"/>
        <w:rPr/>
      </w:pPr>
      <w:r>
        <w:rPr/>
        <w:t>5.15</w:t>
        <w:tab/>
        <w:t>Alumnos Inscritos, Regulares y Egresados</w:t>
        <w:br/>
        <w:t>en Bachillerato del Sistema Abierto a Fin</w:t>
        <w:br/>
        <w:t xml:space="preserve">de Cursos por Municipio </w:t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ab/>
        <w:t>Ciclo escolar 2001/0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ind w:right="573" w:hanging="0"/>
        <w:rPr/>
      </w:pPr>
      <w:r>
        <w:rPr/>
      </w:r>
    </w:p>
    <w:p>
      <w:pPr>
        <w:pStyle w:val="TextBody"/>
        <w:tabs>
          <w:tab w:val="clear" w:pos="567"/>
          <w:tab w:val="left" w:pos="1134" w:leader="none"/>
        </w:tabs>
        <w:ind w:left="567" w:right="573" w:hanging="567"/>
        <w:rPr/>
      </w:pPr>
      <w:r>
        <w:rPr/>
        <w:t>5.16</w:t>
        <w:tab/>
        <w:t>Alumnos Inscritos, Egresados y Titulados</w:t>
        <w:br/>
        <w:t>en Educación Superior del Sistema</w:t>
        <w:br/>
        <w:t xml:space="preserve">Escolarizado por Nivel Educativo 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567"/>
          <w:tab w:val="clear" w:pos="993"/>
          <w:tab w:val="left" w:pos="1134" w:leader="none"/>
        </w:tabs>
        <w:spacing w:lineRule="atLeast" w:line="240"/>
        <w:rPr/>
      </w:pPr>
      <w:r>
        <w:rPr/>
        <w:t>5.17</w:t>
        <w:tab/>
        <w:t>Alumnos Inscritos, Egresados y Titulados en el Nivel Técnico Superior Universitario del Sistema Escolarizado por Institución y Carrer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567"/>
          <w:tab w:val="clear" w:pos="993"/>
          <w:tab w:val="left" w:pos="1134" w:leader="none"/>
        </w:tabs>
        <w:spacing w:lineRule="atLeast" w:line="240"/>
        <w:rPr/>
      </w:pPr>
      <w:r>
        <w:rPr/>
        <w:t>5.18</w:t>
        <w:tab/>
        <w:t>Alumnos Inscritos, Egresados y Titulados en el Nivel Superior Licenciatura de Educación Normal</w:t>
        <w:br/>
        <w:t>del Sistema Escolarizado por Escuela</w:t>
        <w:br/>
        <w:t>y Carrer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70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BlockText"/>
        <w:numPr>
          <w:ilvl w:val="1"/>
          <w:numId w:val="9"/>
        </w:numPr>
        <w:tabs>
          <w:tab w:val="clear" w:pos="993"/>
          <w:tab w:val="left" w:pos="567" w:leader="none"/>
        </w:tabs>
        <w:spacing w:lineRule="atLeast" w:line="240"/>
        <w:rPr/>
      </w:pPr>
      <w:r>
        <w:rPr/>
        <w:t xml:space="preserve">Alumnos Inscritos, Egresados y Titulados </w:t>
      </w:r>
    </w:p>
    <w:p>
      <w:pPr>
        <w:pStyle w:val="BlockText"/>
        <w:tabs>
          <w:tab w:val="clear" w:pos="567"/>
          <w:tab w:val="clear" w:pos="993"/>
        </w:tabs>
        <w:spacing w:lineRule="atLeast" w:line="240"/>
        <w:ind w:left="0" w:right="573" w:firstLine="570"/>
        <w:rPr/>
      </w:pPr>
      <w:r>
        <w:rPr/>
        <w:t>en el Nivel Superior Licenciatura</w:t>
      </w:r>
    </w:p>
    <w:p>
      <w:pPr>
        <w:pStyle w:val="BlockText"/>
        <w:tabs>
          <w:tab w:val="clear" w:pos="567"/>
          <w:tab w:val="clear" w:pos="993"/>
        </w:tabs>
        <w:spacing w:lineRule="atLeast" w:line="240"/>
        <w:ind w:left="0" w:right="573" w:firstLine="570"/>
        <w:rPr/>
      </w:pPr>
      <w:r>
        <w:rPr/>
        <w:t>de las Universidades y Tecnológicos</w:t>
      </w:r>
    </w:p>
    <w:p>
      <w:pPr>
        <w:pStyle w:val="BlockText"/>
        <w:tabs>
          <w:tab w:val="clear" w:pos="567"/>
          <w:tab w:val="clear" w:pos="993"/>
        </w:tabs>
        <w:spacing w:lineRule="atLeast" w:line="240"/>
        <w:ind w:left="0" w:right="573" w:firstLine="570"/>
        <w:rPr/>
      </w:pPr>
      <w:r>
        <w:rPr/>
        <w:t>del Sistema Escolarizado</w:t>
      </w:r>
    </w:p>
    <w:p>
      <w:pPr>
        <w:pStyle w:val="BlockText"/>
        <w:tabs>
          <w:tab w:val="clear" w:pos="567"/>
          <w:tab w:val="clear" w:pos="993"/>
        </w:tabs>
        <w:spacing w:lineRule="atLeast" w:line="240"/>
        <w:ind w:left="0" w:right="573" w:firstLine="570"/>
        <w:rPr/>
      </w:pPr>
      <w:r>
        <w:rPr/>
        <w:t>por Instituciones</w:t>
      </w:r>
    </w:p>
    <w:p>
      <w:pPr>
        <w:pStyle w:val="BlockText"/>
        <w:tabs>
          <w:tab w:val="clear" w:pos="567"/>
          <w:tab w:val="clear" w:pos="993"/>
        </w:tabs>
        <w:spacing w:lineRule="atLeast" w:line="240"/>
        <w:ind w:left="0" w:right="573" w:firstLine="570"/>
        <w:rPr/>
      </w:pPr>
      <w:r>
        <w:rPr/>
        <w:t>y Carreras</w:t>
      </w:r>
    </w:p>
    <w:p>
      <w:pPr>
        <w:pStyle w:val="Normal"/>
        <w:spacing w:lineRule="atLeast" w:line="240"/>
        <w:ind w:left="570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spacing w:lineRule="atLeast" w:line="240"/>
        <w:ind w:left="570" w:right="573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20</w:t>
        <w:tab/>
        <w:t>Alumnos Inscritos, Egresados y Titulados en el Nivel Superior Licenciatura del Sistema No Escolarizado</w:t>
        <w:br/>
        <w:t>por Institución y Carrera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567"/>
          <w:tab w:val="clear" w:pos="993"/>
        </w:tabs>
        <w:spacing w:lineRule="atLeast" w:line="240"/>
        <w:rPr/>
      </w:pPr>
      <w:r>
        <w:rPr/>
        <w:t>5.21</w:t>
        <w:tab/>
        <w:t>Alumnos Inscritos, Egresados y Titulados en el Nivel Superior Posgrado del Sistema No Escolarizado</w:t>
        <w:br/>
        <w:t xml:space="preserve">por Institución y Posgrado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24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>Adultos Incorporados y Alfabetizados,</w:t>
        <w:br/>
        <w:t>y Alfabetizadores en Educación</w:t>
        <w:br/>
        <w:t>para Adultos por Municipio</w:t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rPr/>
      </w:pPr>
      <w:r>
        <w:rPr/>
        <w:tab/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567"/>
          <w:tab w:val="left" w:pos="1134" w:leader="none"/>
        </w:tabs>
        <w:ind w:left="567" w:right="573" w:hanging="567"/>
        <w:rPr/>
      </w:pPr>
      <w:r>
        <w:rPr/>
        <w:t>5.23</w:t>
        <w:tab/>
        <w:t xml:space="preserve">Adultos Atendidos en Primaria y Secundaria, </w:t>
        <w:br/>
        <w:t>y Certificados Emitidos en Educación</w:t>
        <w:br/>
        <w:t>para Adultos por Municipi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70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567"/>
          <w:tab w:val="clear" w:pos="993"/>
          <w:tab w:val="left" w:pos="1134" w:leader="none"/>
        </w:tabs>
        <w:spacing w:lineRule="atLeast" w:line="240"/>
        <w:rPr/>
      </w:pPr>
      <w:r>
        <w:rPr/>
        <w:t>5.24</w:t>
        <w:tab/>
        <w:t xml:space="preserve">Alumnos Inscritos, Existencias y Aprobados, </w:t>
        <w:br/>
        <w:t>Personal Docente y Escuelas en Formación</w:t>
        <w:br/>
        <w:t>para el Trabajo a Fin de Cursos</w:t>
        <w:br/>
        <w:t xml:space="preserve">por Municipio y Sostenimiento </w:t>
        <w:br/>
        <w:t>Administrativ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>Ciclo escolar 2001/0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567"/>
          <w:tab w:val="clear" w:pos="993"/>
        </w:tabs>
        <w:spacing w:lineRule="atLeast" w:line="240"/>
        <w:rPr/>
      </w:pPr>
      <w:r>
        <w:rPr/>
        <w:t>5.25</w:t>
        <w:tab/>
        <w:t>Centros, Alumnos Atendidos y Personal Docente</w:t>
        <w:br/>
        <w:t>en Educación Especial a Fin de Cursos</w:t>
        <w:br/>
        <w:t>por Municipio y Tipo de Centr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567"/>
          <w:tab w:val="clear" w:pos="993"/>
          <w:tab w:val="left" w:pos="1134" w:leader="none"/>
        </w:tabs>
        <w:spacing w:lineRule="atLeast" w:line="240"/>
        <w:rPr/>
      </w:pPr>
      <w:r>
        <w:rPr/>
        <w:t>5.26</w:t>
        <w:tab/>
        <w:t>Planteles, Aulas, Bibliotecas, Laboratorios, Talleres</w:t>
        <w:br/>
        <w:t>y Anexos en Uso a Fin de Cursos</w:t>
        <w:br/>
        <w:t>por Nivel Educativo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5.27</w:t>
        <w:tab/>
        <w:t>Planteles, Aulas, Bibliotecas, Laboratorios, Talleres</w:t>
        <w:br/>
        <w:t>y Anexos en Uso a Fin de Cursos</w:t>
        <w:br/>
        <w:t>por Municipi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>Ciclo escolar 2001/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numPr>
          <w:ilvl w:val="1"/>
          <w:numId w:val="3"/>
        </w:numPr>
        <w:rPr/>
      </w:pPr>
      <w:r>
        <w:rPr/>
        <w:t>Bibliotecas Públicas, Personal Ocupado, Títulos,</w:t>
      </w:r>
    </w:p>
    <w:p>
      <w:pPr>
        <w:pStyle w:val="TextBody"/>
        <w:tabs>
          <w:tab w:val="clear" w:pos="1134"/>
          <w:tab w:val="left" w:pos="567" w:leader="none"/>
        </w:tabs>
        <w:ind w:left="567" w:right="573" w:hanging="0"/>
        <w:rPr/>
      </w:pPr>
      <w:r>
        <w:rPr/>
        <w:t>Libros en Existencia, Obras Consultadas</w:t>
        <w:br/>
        <w:t>y Usuarios por Municipio</w:t>
      </w:r>
    </w:p>
    <w:p>
      <w:pPr>
        <w:pStyle w:val="TextBody"/>
        <w:rPr/>
      </w:pPr>
      <w:r>
        <w:rPr/>
        <w:tab/>
        <w:t>2002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6. Seguridad y Orden Públic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lockText"/>
        <w:numPr>
          <w:ilvl w:val="1"/>
          <w:numId w:val="28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Agencias y Agentes del Ministerio Público </w:t>
        <w:br/>
        <w:t>de los Fueros Común y Federal</w:t>
        <w:br/>
        <w:t>por Municipio Donde se Ubica</w:t>
        <w:br/>
        <w:t>la Agenci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28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>Delitos Registrados en Averiguaciones Previas Iniciadas por las Agencias del Ministerio</w:t>
        <w:br/>
        <w:t>Público del Fuero Común</w:t>
        <w:br/>
        <w:t xml:space="preserve">por Principales Delito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spacing w:lineRule="atLeast" w:line="240"/>
        <w:rPr/>
      </w:pPr>
      <w:r>
        <w:rPr/>
        <w:t>6.3</w:t>
        <w:tab/>
        <w:t>Delitos Registrados en Averiguaciones Previas Iniciadas por las Agencias del Ministerio</w:t>
        <w:br/>
        <w:t>Público del Fuero Común</w:t>
        <w:br/>
        <w:t xml:space="preserve">por Municipio de Ocurrencia </w:t>
        <w:br/>
        <w:t xml:space="preserve">según Principales Delito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4</w:t>
        <w:tab/>
        <w:t>Delitos Registrados en Averiguaciones Previas Iniciadas por las Agencias del Ministerio</w:t>
        <w:br/>
        <w:t>Público del Fuero Federal</w:t>
        <w:br/>
        <w:t xml:space="preserve">por Principales Delito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11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Averiguaciones Previas Registradas </w:t>
        <w:br/>
        <w:t xml:space="preserve">en las Agencias del Ministeri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Público del Fuero Comú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11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Averiguaciones Previas Registradas </w:t>
        <w:br/>
        <w:t xml:space="preserve">en las Agencias del Ministeri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Público del Fuero Feder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11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Órdenes de Aprehensión Giradas a la Policí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Judicial del Estado y Judicial Feder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>6.8</w:t>
        <w:tab/>
        <w:t>Automóviles, Camionetas y Motocicletas Robados</w:t>
        <w:br/>
        <w:t>y Recuperados por M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9</w:t>
        <w:tab/>
        <w:t xml:space="preserve">Presuntos Delincuentes y Delincuentes Sentenciados Registrados en los Juzgados de Primera Instancia </w:t>
        <w:br/>
        <w:t>en Materia Penal por Sexo según Tipo de Fuer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10</w:t>
        <w:tab/>
        <w:t xml:space="preserve">Presuntos Delincuentes y Delincuentes Sentenciados Registrados en los Juzgados de Primera Instancia </w:t>
        <w:br/>
        <w:t xml:space="preserve">en Materia Penal por Grupo de Edad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según Tipo de Fuer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2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Presuntos Delincuentes Registrados en los Juzgados de Primera Instancia en Materia Penal del Fuero Común por Municipio Donde Ocurrió el Delit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según Principales Delitos </w:t>
        <w:br/>
        <w:t xml:space="preserve"> </w:t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2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Delincuentes Sentenciados Registrados </w:t>
        <w:br/>
        <w:t xml:space="preserve">en los Juzgados de Primera Instanci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en Materia Penal del Fuero Comú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por Municipio Donde Ocurrió el Delit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según Principales Delito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13</w:t>
        <w:tab/>
        <w:t>Presuntos Delincuentes Registrados en los Juzgados de Primera Instancia en Materia Penal del Fuero Federal por Municipio Donde Ocurrió</w:t>
        <w:br/>
        <w:t xml:space="preserve">el Delito según Principales </w:t>
        <w:br/>
        <w:t>Delito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12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Delincuentes Sentenciados Registrados </w:t>
        <w:br/>
        <w:t>en los Juzgados de Primera Instancia</w:t>
        <w:br/>
        <w:t xml:space="preserve">en Materia Penal del Fuero Federal </w:t>
        <w:br/>
        <w:t xml:space="preserve">por Municipio Donde Ocurrió </w:t>
        <w:br/>
        <w:t>el Delito según Principales</w:t>
        <w:br/>
        <w:t xml:space="preserve">Delito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15</w:t>
        <w:tab/>
        <w:t>Delitos Materia de la Consignación de los Presuntos Delincuentes Registrados en los Juzgados</w:t>
        <w:br/>
        <w:t>de Primera Instancia en Materia Penal</w:t>
        <w:br/>
        <w:t>del Fuero Común por Principales</w:t>
        <w:br/>
        <w:t xml:space="preserve">Delitos según Situación </w:t>
        <w:br/>
        <w:t xml:space="preserve">Jurídica del Presunt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16</w:t>
        <w:tab/>
        <w:t xml:space="preserve">Delitos Materia de la Sentencia de los Delincuentes Sentenciados Registrados en los Juzgados </w:t>
        <w:br/>
        <w:t xml:space="preserve">de Primera Instancia en Materia Pen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del Fuero Común por Principal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Delitos según Tipo de Sentenci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17</w:t>
        <w:tab/>
        <w:t>Delitos Materia de la Consignación de los Presuntos Delincuentes Registrados en los Juzgados</w:t>
        <w:br/>
        <w:t>de Primera Instancia en Materia Penal</w:t>
        <w:br/>
        <w:t>del Fuero Federal por Principales</w:t>
        <w:br/>
        <w:t xml:space="preserve">Delitos según Situación </w:t>
        <w:br/>
        <w:t xml:space="preserve">Jurídica del Presunt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18</w:t>
        <w:tab/>
        <w:t xml:space="preserve">Delitos Materia de la Sentencia de los Delincuentes Sentenciados Registrados en los Juzgados </w:t>
        <w:br/>
        <w:t xml:space="preserve">de Primera Instancia en Materia Pen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del Fuero Federal por Principale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Delitos según Tipo de Sentenci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19</w:t>
        <w:tab/>
        <w:t xml:space="preserve">Capacidad e Internos de los Centro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de Readaptación Social por Centr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Cárceles Municipales y su Capacidad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por Municipi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1</w:t>
        <w:tab/>
        <w:t>Menores Infractores Ingresados al Consejo Tutelar para Menores por Principales Hechos</w:t>
        <w:br/>
        <w:t>Antisociales Cometidos según Grupo</w:t>
        <w:br/>
        <w:t>de Edad y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2</w:t>
        <w:tab/>
        <w:t>Menores Infractores Ingresados al Consejo Tutelar para Menores por Condición de Instrucción</w:t>
        <w:br/>
        <w:t>Escolar según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3</w:t>
        <w:tab/>
        <w:t xml:space="preserve">Accidentes de Tránsito Terrestre, Muertos, </w:t>
        <w:br/>
        <w:t>Heridos y Valor de los Daños Materiales</w:t>
        <w:br/>
        <w:t>en las Carreteras de Jurisdicción Estatal</w:t>
        <w:br/>
        <w:t>por Municipi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4</w:t>
        <w:tab/>
        <w:t xml:space="preserve">Causas que Provocaron Accidentes de Tránsito  Ocurridos en las Carreteras de Jurisdic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Estatal por Municipio según Principales                Causa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5</w:t>
        <w:tab/>
        <w:t>Vehículos Colisionados en Accidentes de Tránsito</w:t>
        <w:br/>
        <w:t>en las Carreteras de Jurisdicción Estatal</w:t>
        <w:br/>
        <w:t>por Municipio según Tipo de Servicio</w:t>
        <w:br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6</w:t>
        <w:tab/>
        <w:t xml:space="preserve">Accidentes de Tránsito Terrestre, Muertos, Heridos </w:t>
        <w:br/>
        <w:t xml:space="preserve">y Valor de los Daños Materiales en las Carretera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de Jurisdicción Federal por Agente Directo</w:t>
        <w:br/>
        <w:t>y Causa del Accidente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7</w:t>
        <w:tab/>
        <w:t>Incendios Registrados, Muertos, Heridos y Valor</w:t>
        <w:br/>
        <w:t>de los Daños Materiales por Causa</w:t>
        <w:br/>
        <w:t>del Incendi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8</w:t>
        <w:tab/>
        <w:t xml:space="preserve">Incendios Registrados, Muertos, Heridos y Valor </w:t>
        <w:br/>
        <w:t>de los Daños Materiales por Lugar Donde</w:t>
        <w:br/>
        <w:t>Ocurrió el Incendi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29</w:t>
        <w:tab/>
        <w:t xml:space="preserve">Defunciones Accidentales o Violentas por Sex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y Grupo Quinquenal de Edad del Fallecid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según Lugar Donde Ocurrió la Les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30</w:t>
        <w:tab/>
        <w:t xml:space="preserve">Defunciones Accidentales o Violenta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por las Principales Causas</w:t>
        <w:br/>
        <w:t>según Lugar Donde</w:t>
        <w:br/>
        <w:t xml:space="preserve">Ocurrió la Les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31</w:t>
        <w:tab/>
        <w:t xml:space="preserve">Suicidios Registrados por las Agencia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del Ministerio Público por Grup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Quinquenal de Edad según Sex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6.32</w:t>
        <w:tab/>
        <w:t>Quejas Presentadas ante la Comis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de Derechos Humanos sobre Presunta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Violaciones a los Derechos Humano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1 y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>6.33</w:t>
        <w:tab/>
        <w:t>Autoridades Señaladas como Responsables</w:t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ab/>
        <w:t xml:space="preserve">ante la Comisión de Derechos Humanos </w:t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ab/>
        <w:t xml:space="preserve">sobre Presuntas Violaciones a los Derechos </w:t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ab/>
        <w:t>Humanos por Nivel de Autori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20"/>
        </w:numPr>
        <w:tabs>
          <w:tab w:val="clear" w:pos="993"/>
          <w:tab w:val="left" w:pos="567" w:leader="none"/>
        </w:tabs>
        <w:spacing w:lineRule="atLeast" w:line="240"/>
        <w:rPr/>
      </w:pPr>
      <w:r>
        <w:rPr/>
        <w:tab/>
        <w:t>Recomendaciones y Acuerdos de No Responsabilidad</w:t>
        <w:tab/>
        <w:t xml:space="preserve">que Emitió la Comisión de Derechos Humanos </w:t>
        <w:tab/>
        <w:t xml:space="preserve">por Dependenci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7. Empleo y Relaciones Laborale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8"/>
        </w:numPr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Población de 12 y Más Años por Sexo y Grupo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Quinquenal de Edad según Condi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Actividad Económic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>Población de 12 y Más Años por Municipio y Sexo según Condición de Actividad Económic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Población Ocupada por Municipi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según Sector de Actividad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Población Ocupada por Municipio según Ingres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por Trabajo en Salario Mínim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14 de febrero de 2000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Indicadores Trimestrales Seleccionados </w:t>
        <w:br/>
        <w:t xml:space="preserve">de la Población de 12 y Más Años, </w:t>
        <w:br/>
        <w:t xml:space="preserve">y de la Económicamente Activa </w:t>
        <w:br/>
        <w:t>en el Área Urbana de la Ciudad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70" w:right="573" w:hanging="0"/>
        <w:rPr>
          <w:sz w:val="22"/>
        </w:rPr>
      </w:pPr>
      <w:r>
        <w:rPr>
          <w:sz w:val="22"/>
        </w:rPr>
        <w:t>de Cancú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Población Ocupada Trimestralmente </w:t>
        <w:br/>
        <w:t>en el Área Urbana de la Ciudad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Cancún por Rama de Activi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Población Ocupada Trimestralmente </w:t>
        <w:br/>
        <w:t>en el Área Urbana de la Ciudad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Cancún por Posición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en el Trabaj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Población Ocupada Trimestralmente </w:t>
        <w:br/>
        <w:t>en el Área Urbana de la Ciudad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de Cancún por Ocupación 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Principal y Dura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la Jornada de Trabaj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(Porcentaje)</w:t>
      </w:r>
      <w:r>
        <w:br w:type="page"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Población Ocupada Trimestralmente </w:t>
        <w:br/>
        <w:t>en el Área Urbana de la Ciudad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Cancún por Nivel de Ingresos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por Trabaj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Indicadores Trimestrales Seleccionados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 xml:space="preserve">de la Población Desocupada </w:t>
        <w:br/>
        <w:t>en el Área Urbana de la Ciu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0"/>
        <w:rPr>
          <w:sz w:val="22"/>
        </w:rPr>
      </w:pPr>
      <w:r>
        <w:rPr>
          <w:sz w:val="22"/>
        </w:rPr>
        <w:t>de Cancú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Tasas Trimestrales Complementarias </w:t>
        <w:br/>
        <w:t>de Desempleo en el Área Urban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la Ciudad de Cancú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tLeast" w:line="240"/>
        <w:ind w:left="570" w:right="573" w:hanging="570"/>
        <w:rPr>
          <w:sz w:val="22"/>
        </w:rPr>
      </w:pPr>
      <w:r>
        <w:rPr>
          <w:sz w:val="22"/>
        </w:rPr>
        <w:t xml:space="preserve">Asegurados Totales Registrados Mensualmente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en el IMSS por Ámbito según Temporali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13</w:t>
        <w:tab/>
        <w:t>Asegurados Totales Registrados Mensualmente</w:t>
        <w:br/>
        <w:t>en el IMSS por Condición Laboral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14</w:t>
        <w:tab/>
        <w:t>Trabajadores Asegurados Registrados</w:t>
        <w:br/>
        <w:t xml:space="preserve">Mensualmente en el ISSSTE </w:t>
        <w:br/>
        <w:t>según Tipo de Nombramient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>7.15</w:t>
        <w:tab/>
        <w:t xml:space="preserve">Solicitantes, Vacantes, Solicitantes Canalizado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y Colocados Registrados en el Servicio Estatal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de Empleo por M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31"/>
        </w:numPr>
        <w:tabs>
          <w:tab w:val="clear" w:pos="993"/>
          <w:tab w:val="left" w:pos="567" w:leader="none"/>
        </w:tabs>
        <w:spacing w:lineRule="atLeast" w:line="240"/>
        <w:ind w:left="567" w:right="573" w:hanging="567"/>
        <w:rPr/>
      </w:pPr>
      <w:r>
        <w:rPr/>
        <w:t xml:space="preserve">Cursos Impartidos y Personas Desempleadas Capacitadas en el Programa de Becas </w:t>
        <w:br/>
        <w:t xml:space="preserve">de Capacitación para el Trabajo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0"/>
        <w:rPr>
          <w:sz w:val="22"/>
        </w:rPr>
      </w:pPr>
      <w:r>
        <w:rPr>
          <w:sz w:val="22"/>
        </w:rPr>
        <w:t>por Curs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70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17</w:t>
        <w:tab/>
        <w:t xml:space="preserve">Planes y Programas Autorizados y Trabajadores Participantes en Comisiones Mixtas Establecidas </w:t>
        <w:br/>
        <w:t>de Capacitación y Adiestramiento</w:t>
        <w:br/>
        <w:t>para el Trabajo por Sector</w:t>
        <w:br/>
        <w:t>de Activi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  <w:r>
        <w:br w:type="page"/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>7.18</w:t>
        <w:tab/>
        <w:t xml:space="preserve">Trabajadores Bajo Seguro de Riesgos de Trabajo, Casos de Riesgos de Trabajo que Provocaron </w:t>
        <w:br/>
        <w:t>la Muerte, Incapacidad Permanente</w:t>
        <w:br/>
        <w:t xml:space="preserve">o Temporal y Días de Incapacidad </w:t>
        <w:br/>
        <w:t>Registrados en el IMS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De 1997 a 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19</w:t>
        <w:tab/>
        <w:t>Casos de Riesgos de Trabajo que Provocaron</w:t>
        <w:br/>
        <w:t xml:space="preserve">la Muerte, Incapacidad Permanente o Temporal </w:t>
        <w:br/>
        <w:t>Registrados en el IMSS por Tipo de Riesg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0</w:t>
        <w:tab/>
        <w:t>Salario Mínimo General en el Área Geográfica “C”</w:t>
        <w:br/>
        <w:t>De 1998 a 2003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(Pesos diarios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>7.21</w:t>
        <w:tab/>
        <w:t>Convenios de Trabajo Fuera de Juicio y Trabajadores</w:t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ab/>
        <w:t xml:space="preserve">que los Suscriben, Conflictos de Trabajo </w:t>
        <w:br/>
        <w:t>y Demandantes que Intervienen</w:t>
        <w:br/>
        <w:t>por Sector de Activi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2</w:t>
        <w:tab/>
        <w:t>Convenios de Trabajo Fuera de Juicio y Trabajadores</w:t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que los Suscriben, Conflictos de Trabajo </w:t>
        <w:br/>
        <w:t>y Demandantes que Intervienen</w:t>
        <w:br/>
        <w:t xml:space="preserve">por Municipio Donde se Ubica </w:t>
        <w:br/>
        <w:t>el Establecimient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3</w:t>
        <w:tab/>
        <w:t>Motivos de los Convenios de Trabajo Fuera</w:t>
        <w:br/>
        <w:t>de Juicio y Trabajadores que los Suscriben</w:t>
        <w:br/>
        <w:t>por Tip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4</w:t>
        <w:tab/>
        <w:t xml:space="preserve">Motivos de los Conflictos de Trabajo </w:t>
        <w:br/>
        <w:t>y Demandantes que Intervienen</w:t>
        <w:br/>
        <w:t>por Tipo de Conflicto y Motiv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5</w:t>
        <w:tab/>
        <w:t>Conflictos de Trabajo Solucionados y Demandant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que Intervienen por Forma de Sol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6</w:t>
        <w:tab/>
        <w:t>Conflictos de Trabajo Solucionados, Demandant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que Intervienen y Conflictos Solucionado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que No Especifican Número de Demandantes</w:t>
        <w:br/>
        <w:t xml:space="preserve">por Municipio Donde se Ubica </w:t>
        <w:br/>
        <w:t>el Establecimient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7</w:t>
        <w:tab/>
        <w:t xml:space="preserve">Emplazamientos a Huelga Registrados </w:t>
        <w:br/>
        <w:t>y Solucionados, Huelgas Estalladas</w:t>
        <w:br/>
        <w:t>y Solucionadas por Sector</w:t>
        <w:br/>
        <w:t>de Actividad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8</w:t>
        <w:tab/>
        <w:t>Emplazamientos a Huelga Registrados</w:t>
        <w:br/>
        <w:t>y Solucionados, Huelgas Estalladas</w:t>
        <w:br/>
        <w:t>y Solucionadas por Municipio Donde</w:t>
        <w:br/>
        <w:t>se Ubica el Establecimiento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7.29</w:t>
        <w:tab/>
        <w:t xml:space="preserve">Motivos de los Emplazamientos a Huelg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y de las Huelgas Estalladas por Tipo </w:t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  <w:tab/>
        <w:t>2002</w:t>
      </w:r>
    </w:p>
    <w:p>
      <w:pPr>
        <w:pStyle w:val="BlockText"/>
        <w:tabs>
          <w:tab w:val="clear" w:pos="993"/>
          <w:tab w:val="left" w:pos="567" w:leader="none"/>
          <w:tab w:val="left" w:pos="1134" w:leader="none"/>
        </w:tabs>
        <w:spacing w:lineRule="atLeast" w:line="240"/>
        <w:rPr/>
      </w:pPr>
      <w:r>
        <w:rPr/>
      </w:r>
    </w:p>
    <w:p>
      <w:pPr>
        <w:pStyle w:val="BlockText"/>
        <w:numPr>
          <w:ilvl w:val="1"/>
          <w:numId w:val="1"/>
        </w:numPr>
        <w:spacing w:lineRule="atLeast" w:line="240"/>
        <w:rPr/>
      </w:pPr>
      <w:r>
        <w:rPr/>
        <w:t xml:space="preserve">Emplazamientos a Huelga Solucionados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por Sector de Actividad según Forma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 xml:space="preserve">de Solución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1"/>
        </w:numPr>
        <w:spacing w:lineRule="atLeast" w:line="240"/>
        <w:ind w:left="567" w:right="573" w:hanging="567"/>
        <w:rPr/>
      </w:pPr>
      <w:r>
        <w:rPr/>
        <w:t>Huelgas Solucionadas por Rango de Duración</w:t>
        <w:br/>
        <w:t>según Forma de Solució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tLeast" w:line="240"/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8. Información Económica Agregad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8.1</w:t>
        <w:tab/>
        <w:t xml:space="preserve">Producto Interno Bruto por Gran División </w:t>
        <w:br/>
        <w:t>de Actividad Económica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De 1993 a 200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iles de pesos a precios de 1993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8.2</w:t>
        <w:tab/>
        <w:t xml:space="preserve">Producto Interno Bruto en el Estado y Nacional, </w:t>
        <w:br/>
        <w:t xml:space="preserve">y Participación Respecto al Total Nacional </w:t>
        <w:br/>
        <w:t>por Gran División de Actividad Económica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1993 y 200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8.3</w:t>
        <w:tab/>
        <w:t>Producto Interno Bruto de la Industria Manufacturera por División Industrial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De 1993 a 200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iles de pesos a precios de 1993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8.4</w:t>
        <w:tab/>
        <w:t xml:space="preserve">Producto Interno Bruto de la Industria Manufacturera en el Estado y Nacional, y Participación Respecto </w:t>
        <w:br/>
        <w:t>al Total Nacional por División Industrial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1993 y 200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8.5</w:t>
        <w:tab/>
        <w:t xml:space="preserve">Índices de Volumen Físico por Gran División </w:t>
        <w:br/>
        <w:t>de Actividad Económica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De 1993 a 200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Base 1993 = 100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8.6</w:t>
        <w:tab/>
        <w:t>Características Seleccionadas de las Unidades Económicas por Sector de Actividad</w:t>
        <w:br/>
        <w:t>1998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sz w:val="22"/>
        </w:rPr>
      </w:pPr>
      <w:r>
        <w:rPr>
          <w:sz w:val="22"/>
        </w:rPr>
        <w:t>8.7</w:t>
        <w:tab/>
        <w:t xml:space="preserve">Características Económicas Seleccionadas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 xml:space="preserve">de los Servicios Privados No Financieros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por Sector y Subsector de Actividad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1998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sz w:val="22"/>
        </w:rPr>
      </w:pPr>
      <w:r>
        <w:rPr>
          <w:sz w:val="22"/>
        </w:rPr>
        <w:t>8.8</w:t>
        <w:tab/>
        <w:t>Sociedades Mercantiles Constituidas y su Capital</w:t>
      </w:r>
    </w:p>
    <w:p>
      <w:pPr>
        <w:pStyle w:val="Normal"/>
        <w:tabs>
          <w:tab w:val="clear" w:pos="709"/>
          <w:tab w:val="left" w:pos="993" w:leader="none"/>
        </w:tabs>
        <w:ind w:left="567" w:right="573" w:hanging="0"/>
        <w:rPr>
          <w:sz w:val="22"/>
        </w:rPr>
      </w:pPr>
      <w:r>
        <w:rPr>
          <w:sz w:val="22"/>
        </w:rPr>
        <w:t>Social Exhibido por Giro y Especie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70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9. Agricultur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9.1</w:t>
        <w:tab/>
        <w:t>Superficies Sembrada y Cosechada, Volumen</w:t>
        <w:br/>
        <w:t>y Valor de la Producción Agrícola por Tipo</w:t>
        <w:br/>
        <w:t>de Cultivo y Principales Cultivos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sz w:val="22"/>
        </w:rPr>
      </w:pPr>
      <w:r>
        <w:rPr>
          <w:sz w:val="22"/>
        </w:rPr>
        <w:t>9.2</w:t>
        <w:tab/>
        <w:t xml:space="preserve">Superficies Sembrada y Cosechada por Tipo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 xml:space="preserve">de Cultivo, Principales Cultivos y Municipio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 xml:space="preserve">según Disponibilidad de Agua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Hectárea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9.3</w:t>
        <w:tab/>
        <w:t>Volumen y Valor de la Producción Agrícola por Tipo</w:t>
        <w:br/>
        <w:t>de Cultivo, Principales Cultivos y Municipi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 xml:space="preserve">según Disponibilidad de Agua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9.4</w:t>
        <w:tab/>
        <w:t>Superficies Sembrada y Cosechada de los Cultivos Cíclicos por Ciclo Agrícola y Principales Cultivos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 xml:space="preserve">según Disponibilidad de Agua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Hectárea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9.5</w:t>
        <w:tab/>
        <w:t xml:space="preserve">Volumen y Valor de la Producción Agrícola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de los Cultivos Cíclicos por Ciclo</w:t>
        <w:br/>
        <w:t>Agrícola y Principales Cultivos</w:t>
        <w:br/>
        <w:t xml:space="preserve">según Disponibilidad de Agua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9.6</w:t>
        <w:tab/>
        <w:t xml:space="preserve">Superficie Fertilizada por Tipo de Cultivo y Principales Cultivos según Disponibilidad de Agua </w:t>
        <w:br/>
        <w:t>Año agrícola 2001/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Hectárea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9.7</w:t>
        <w:tab/>
        <w:t xml:space="preserve">Superficies Sembrada con Semilla Mejorada, </w:t>
        <w:br/>
        <w:t xml:space="preserve">con Asistencia Técnica y Atendida </w:t>
        <w:br/>
        <w:t xml:space="preserve">con Servicios de Sanidad Vegetal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por Tipo de Cultivo y Principales</w:t>
        <w:br/>
        <w:t>Cultivos</w:t>
        <w:br/>
        <w:t>Año agrícola 2001/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Hectárea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9.8</w:t>
        <w:tab/>
        <w:t>Superficies Fertilizada, Sembrada con Semilla Mejorada, con Asistencia Técnica y Mecanizada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por Municipio y Cultiv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Hectárea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9.9</w:t>
        <w:tab/>
        <w:t>Superficie Incorporada al Riego por Municipio</w:t>
      </w:r>
    </w:p>
    <w:p>
      <w:pPr>
        <w:pStyle w:val="Normal"/>
        <w:tabs>
          <w:tab w:val="clear" w:pos="709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y Cultivo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(Hectáreas)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9.10</w:t>
        <w:tab/>
        <w:t>Monto del Crédito Otorgado a la Actividad Agrícola, Acreditados y Beneficiarios por Fuente</w:t>
        <w:br/>
        <w:t>de Financiamiento según Clase</w:t>
        <w:br/>
        <w:t>de Crédit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9.11</w:t>
        <w:tab/>
        <w:t xml:space="preserve">Productores, Superficies y Monto Pagado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por el PROCAMPO en la Actividad</w:t>
        <w:br/>
        <w:t>Agrícola por Municipi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0. Ganaderí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0.1</w:t>
        <w:tab/>
        <w:t xml:space="preserve">Población Ganadera y Avícola, y Existencias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de Colmenas por Municipi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Cabeza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0.2</w:t>
        <w:tab/>
        <w:t xml:space="preserve">Valor de la Población Ganadera, Avícola </w:t>
        <w:br/>
        <w:t xml:space="preserve">y de las Existencias de Colmenas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 xml:space="preserve">por Municipio según Especie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0.3</w:t>
        <w:tab/>
        <w:t>Ganado Bovino Trasladado Hacia la Entidad</w:t>
        <w:br/>
        <w:t>y a Otras Entidades por Propósito y Sex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Cabeza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567"/>
          <w:tab w:val="clear" w:pos="1134"/>
          <w:tab w:val="left" w:pos="709" w:leader="none"/>
        </w:tabs>
        <w:spacing w:lineRule="auto" w:line="240"/>
        <w:rPr/>
      </w:pPr>
      <w:r>
        <w:rPr/>
        <w:t>10.4</w:t>
        <w:tab/>
        <w:t>Sacrificio de Ganado y de Aves por Municipio</w:t>
        <w:br/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Cabeza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0.5</w:t>
        <w:tab/>
        <w:t xml:space="preserve">Volumen de la Producción de Carne en Canal </w:t>
        <w:br/>
        <w:t>de Ganado y de Aves por Municipi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Tonelada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0.6</w:t>
        <w:tab/>
        <w:t xml:space="preserve">Valor de la Producción de Carne en Canal </w:t>
        <w:br/>
        <w:t xml:space="preserve">por Municipio según Especie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0.7</w:t>
        <w:tab/>
        <w:t>Volumen de la Producción de Otros Productos Pecuarios por Municipi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0.8</w:t>
        <w:tab/>
        <w:t>Valor de la Producción de Otros Productos</w:t>
        <w:br/>
        <w:t>Pecuarios por Municipio según Tipo</w:t>
        <w:br/>
        <w:t>de Product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left="709" w:right="573" w:hanging="709"/>
        <w:rPr>
          <w:sz w:val="22"/>
        </w:rPr>
      </w:pPr>
      <w:r>
        <w:rPr>
          <w:sz w:val="22"/>
        </w:rPr>
        <w:t>10.9</w:t>
        <w:tab/>
        <w:t>Superficie Dedicada a la Ganadería por Municipio</w:t>
        <w:br/>
        <w:t>según Tipo de Vegetación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Año agrícola 2001/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(Hectáreas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709" w:leader="none"/>
        </w:tabs>
        <w:ind w:left="709" w:right="573" w:hanging="709"/>
        <w:rPr>
          <w:sz w:val="22"/>
        </w:rPr>
      </w:pPr>
      <w:r>
        <w:rPr>
          <w:sz w:val="22"/>
        </w:rPr>
        <w:t>10.10</w:t>
        <w:tab/>
        <w:t>Créditos Otorgados por la Banca de Desarrollo</w:t>
        <w:br/>
        <w:t xml:space="preserve">a la Actividad Ganadera y su Monto por Clase </w:t>
        <w:br/>
        <w:t>de Crédito y Principales Destinos</w:t>
        <w:br/>
        <w:t>según Fuente de Financiamiento</w:t>
      </w:r>
    </w:p>
    <w:p>
      <w:pPr>
        <w:pStyle w:val="Normal"/>
        <w:tabs>
          <w:tab w:val="left" w:pos="709" w:leader="none"/>
        </w:tabs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1. Silvicultur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1.1</w:t>
        <w:tab/>
        <w:t xml:space="preserve">Volumen de la Producción Forestal Maderable </w:t>
        <w:br/>
        <w:t xml:space="preserve">por Municipio según Grupo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de Especies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etros cúbicos rollo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1.2</w:t>
        <w:tab/>
        <w:t xml:space="preserve">Valor de la Producción Forestal Maderable </w:t>
        <w:br/>
        <w:t xml:space="preserve">por Municipio según Grupo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de Especies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1.3</w:t>
        <w:tab/>
        <w:t>Volumen de la Producción Forestal No Maderable</w:t>
        <w:br/>
        <w:t>por Municipio según Product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Tonelada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1.4</w:t>
        <w:tab/>
        <w:t xml:space="preserve">Valor de la Producción Forestal No Maderable </w:t>
        <w:br/>
        <w:t xml:space="preserve">por Municipio según Producto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1.5</w:t>
        <w:tab/>
        <w:t>Permisos Otorgados y Volumen de Aprovechamiento Forestal Maderable Autorizado por Municipi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19"/>
        </w:numPr>
        <w:tabs>
          <w:tab w:val="clear" w:pos="993"/>
          <w:tab w:val="left" w:pos="567" w:leader="none"/>
        </w:tabs>
        <w:ind w:left="567" w:right="573" w:hanging="567"/>
        <w:rPr/>
      </w:pPr>
      <w:r>
        <w:rPr/>
        <w:t>Permisos Otorgados y Volumen de Aprovechamiento Forestal No Maderable Autorizado por Municipi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>11.7</w:t>
        <w:tab/>
        <w:t xml:space="preserve">Créditos Otorgados a la Actividad Forestal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 xml:space="preserve">y su Monto por Programa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2. Pesc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lockText"/>
        <w:numPr>
          <w:ilvl w:val="1"/>
          <w:numId w:val="7"/>
        </w:numPr>
        <w:tabs>
          <w:tab w:val="clear" w:pos="993"/>
          <w:tab w:val="left" w:pos="567" w:leader="none"/>
        </w:tabs>
        <w:rPr/>
      </w:pPr>
      <w:r>
        <w:rPr/>
        <w:t>Volumen y Valor de la Captura Pesquera en Peso</w:t>
      </w:r>
    </w:p>
    <w:p>
      <w:pPr>
        <w:pStyle w:val="BlockText"/>
        <w:tabs>
          <w:tab w:val="clear" w:pos="567"/>
          <w:tab w:val="clear" w:pos="993"/>
        </w:tabs>
        <w:ind w:left="0" w:right="573" w:firstLine="567"/>
        <w:rPr/>
      </w:pPr>
      <w:r>
        <w:rPr/>
        <w:t>Desembarcado por Destino y Especie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ind w:left="435" w:right="573" w:hanging="435"/>
        <w:rPr>
          <w:sz w:val="22"/>
        </w:rPr>
      </w:pPr>
      <w:r>
        <w:rPr>
          <w:sz w:val="22"/>
        </w:rPr>
        <w:t>Volumen de la Captura Pesquera en Peso</w:t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sz w:val="22"/>
        </w:rPr>
      </w:pPr>
      <w:r>
        <w:rPr>
          <w:sz w:val="22"/>
        </w:rPr>
        <w:tab/>
        <w:t>Desembarcado por Destino y Especie</w:t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sz w:val="22"/>
        </w:rPr>
      </w:pPr>
      <w:r>
        <w:rPr>
          <w:sz w:val="22"/>
        </w:rPr>
        <w:tab/>
        <w:t>según Municipio</w:t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sz w:val="22"/>
        </w:rPr>
      </w:pPr>
      <w:r>
        <w:rPr>
          <w:sz w:val="22"/>
        </w:rPr>
        <w:tab/>
        <w:t>(Tonelada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ind w:left="435" w:right="573" w:hanging="435"/>
        <w:rPr>
          <w:sz w:val="22"/>
        </w:rPr>
      </w:pPr>
      <w:r>
        <w:rPr>
          <w:sz w:val="22"/>
        </w:rPr>
        <w:t>Valor de la Captura Pesquera en Peso Desembarcad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por Destino y Especie según Municipi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2.4</w:t>
        <w:tab/>
        <w:t>Volumen de la Captura de Acuacultura en Peso</w:t>
        <w:br/>
        <w:t>Vivo por Especie según Sector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Kilogramo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2.5</w:t>
        <w:tab/>
        <w:t>Embarcaciones Inscritas en el Registro</w:t>
        <w:br/>
        <w:t>Nacional de Pesca por Tipo de Pesca</w:t>
        <w:br/>
        <w:t>según Sector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993" w:leader="none"/>
        </w:tabs>
        <w:ind w:left="570" w:right="573" w:hanging="570"/>
        <w:rPr>
          <w:sz w:val="22"/>
        </w:rPr>
      </w:pPr>
      <w:r>
        <w:rPr>
          <w:sz w:val="22"/>
        </w:rPr>
        <w:t>Principales Artes y Equipos de Pesca por Sector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 xml:space="preserve">y Tipo de Organización 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2.7</w:t>
        <w:tab/>
        <w:t xml:space="preserve">Población Dedicada a la Actividad Pesquera </w:t>
        <w:br/>
        <w:t>por Municipio según Tipo de Organización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2.8</w:t>
        <w:tab/>
        <w:t>Permisos Vigentes para Ejercer la Pesca</w:t>
        <w:br/>
        <w:t>Comercial por Especie según Sector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3. Minerí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3.1</w:t>
        <w:tab/>
        <w:t xml:space="preserve">Características Económicas Seleccionadas </w:t>
        <w:br/>
        <w:t>de las Actividades Mineras por Subsector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de Actividad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1998</w:t>
      </w:r>
    </w:p>
    <w:p>
      <w:pPr>
        <w:pStyle w:val="BlockText"/>
        <w:tabs>
          <w:tab w:val="clear" w:pos="993"/>
          <w:tab w:val="left" w:pos="567" w:leader="none"/>
          <w:tab w:val="left" w:pos="851" w:leader="none"/>
        </w:tabs>
        <w:spacing w:lineRule="atLeast" w:line="24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4. Industria Manufacturer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4.1</w:t>
        <w:tab/>
        <w:t xml:space="preserve">Características Económicas Seleccionadas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  <w:tab/>
        <w:t xml:space="preserve">de las Actividades Manufactureras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  <w:tab/>
        <w:t>por Subsector de Actividad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  <w:tab/>
        <w:t>1998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5. Construcción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567" w:leader="none"/>
          <w:tab w:val="left" w:pos="993" w:leader="none"/>
        </w:tabs>
        <w:ind w:left="435" w:right="573" w:hanging="435"/>
        <w:rPr>
          <w:sz w:val="22"/>
        </w:rPr>
      </w:pPr>
      <w:r>
        <w:rPr>
          <w:sz w:val="22"/>
        </w:rPr>
        <w:t>Empresas Constructoras, Personal Ocupado,</w:t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sz w:val="22"/>
        </w:rPr>
      </w:pPr>
      <w:r>
        <w:rPr>
          <w:sz w:val="22"/>
        </w:rPr>
        <w:tab/>
        <w:t xml:space="preserve">Remuneraciones, Valor de la Producción, </w:t>
      </w:r>
    </w:p>
    <w:p>
      <w:pPr>
        <w:pStyle w:val="Normal"/>
        <w:tabs>
          <w:tab w:val="clear" w:pos="709"/>
          <w:tab w:val="left" w:pos="567" w:leader="none"/>
        </w:tabs>
        <w:ind w:left="567" w:right="573" w:hanging="0"/>
        <w:rPr>
          <w:sz w:val="22"/>
        </w:rPr>
      </w:pPr>
      <w:r>
        <w:rPr>
          <w:sz w:val="22"/>
        </w:rPr>
        <w:t xml:space="preserve">de las Compras y del Consumo </w:t>
        <w:br/>
        <w:t xml:space="preserve">de Materiales según Tamaño </w:t>
        <w:br/>
        <w:t>de la Empresa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5.2</w:t>
        <w:tab/>
        <w:t xml:space="preserve">Personal Ocupado, Remuneraciones, Valor </w:t>
        <w:br/>
        <w:t>de la Producción, de la Compra</w:t>
        <w:br/>
        <w:t>y Consumo de Materiales</w:t>
        <w:br/>
        <w:t>de las Empresas Constructoras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por Mes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ind w:left="0" w:right="573" w:hanging="0"/>
        <w:rPr/>
      </w:pPr>
      <w:r>
        <w:rPr/>
        <w:t>15.3</w:t>
        <w:tab/>
        <w:t xml:space="preserve">Valor de la Producción de las Empresas </w:t>
      </w:r>
    </w:p>
    <w:p>
      <w:pPr>
        <w:pStyle w:val="BlockText"/>
        <w:tabs>
          <w:tab w:val="clear" w:pos="993"/>
          <w:tab w:val="left" w:pos="567" w:leader="none"/>
        </w:tabs>
        <w:ind w:left="0" w:right="573" w:hanging="0"/>
        <w:rPr/>
      </w:pPr>
      <w:r>
        <w:rPr/>
        <w:tab/>
        <w:t>Constructoras por Tipo de Obra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>15.4</w:t>
        <w:tab/>
        <w:t>Valor de la Producción de las Empresas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Constructoras por Sector Institucional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 xml:space="preserve">(Miles de pesos)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ind w:left="0" w:right="573" w:hanging="0"/>
        <w:rPr/>
      </w:pPr>
      <w:r>
        <w:rPr/>
        <w:t>15.5</w:t>
        <w:tab/>
        <w:t>Licencias de Construcción Expedidas</w:t>
      </w:r>
    </w:p>
    <w:p>
      <w:pPr>
        <w:pStyle w:val="BlockText"/>
        <w:tabs>
          <w:tab w:val="clear" w:pos="993"/>
          <w:tab w:val="left" w:pos="567" w:leader="none"/>
        </w:tabs>
        <w:ind w:left="0" w:right="573" w:hanging="0"/>
        <w:rPr/>
      </w:pPr>
      <w:r>
        <w:rPr/>
        <w:tab/>
        <w:t xml:space="preserve">por Municipio según Destino </w:t>
      </w:r>
    </w:p>
    <w:p>
      <w:pPr>
        <w:pStyle w:val="BlockText"/>
        <w:tabs>
          <w:tab w:val="clear" w:pos="993"/>
          <w:tab w:val="left" w:pos="567" w:leader="none"/>
        </w:tabs>
        <w:ind w:left="0" w:right="573" w:hanging="0"/>
        <w:rPr/>
      </w:pPr>
      <w:r>
        <w:rPr/>
        <w:tab/>
        <w:t>de la Obra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6. Electricidad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lockText"/>
        <w:numPr>
          <w:ilvl w:val="1"/>
          <w:numId w:val="22"/>
        </w:numPr>
        <w:tabs>
          <w:tab w:val="clear" w:pos="993"/>
          <w:tab w:val="left" w:pos="567" w:leader="none"/>
        </w:tabs>
        <w:rPr/>
      </w:pPr>
      <w:r>
        <w:rPr/>
        <w:t>Centrales Generadoras, Unidades de Generación,</w:t>
      </w:r>
    </w:p>
    <w:p>
      <w:pPr>
        <w:pStyle w:val="BlockText"/>
        <w:tabs>
          <w:tab w:val="clear" w:pos="993"/>
          <w:tab w:val="left" w:pos="567" w:leader="none"/>
        </w:tabs>
        <w:ind w:left="0" w:right="573" w:hanging="0"/>
        <w:rPr/>
      </w:pPr>
      <w:r>
        <w:rPr/>
        <w:tab/>
        <w:t xml:space="preserve">Capacidad Efectiva, y Energía Eléctrica Producida </w:t>
      </w:r>
    </w:p>
    <w:p>
      <w:pPr>
        <w:pStyle w:val="BlockText"/>
        <w:tabs>
          <w:tab w:val="clear" w:pos="993"/>
          <w:tab w:val="left" w:pos="567" w:leader="none"/>
        </w:tabs>
        <w:ind w:left="0" w:right="573" w:hanging="0"/>
        <w:rPr/>
      </w:pPr>
      <w:r>
        <w:rPr/>
        <w:tab/>
        <w:t>y Entregada por Tipo de Planta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6.2</w:t>
        <w:tab/>
        <w:t>Usuarios, Volumen y Producto de las Ventas</w:t>
        <w:br/>
        <w:t>de Energía Eléctrica por Tipo de Servici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6.3</w:t>
        <w:tab/>
        <w:t xml:space="preserve">Usuarios del Servicio Eléctrico por Municipio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según Tipo de Servici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16.4</w:t>
        <w:tab/>
        <w:t xml:space="preserve">Volumen de las Ventas de Energía Eléctrica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 xml:space="preserve">por Municipio según Tipo de Servicio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egawatts-hora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14"/>
        </w:numPr>
        <w:tabs>
          <w:tab w:val="clear" w:pos="993"/>
          <w:tab w:val="left" w:pos="567" w:leader="none"/>
        </w:tabs>
        <w:ind w:left="0" w:right="573" w:hanging="0"/>
        <w:rPr/>
      </w:pPr>
      <w:r>
        <w:rPr/>
        <w:t>Producto de las Ventas de Energía Eléctrica</w:t>
      </w:r>
    </w:p>
    <w:p>
      <w:pPr>
        <w:pStyle w:val="BlockText"/>
        <w:tabs>
          <w:tab w:val="clear" w:pos="993"/>
          <w:tab w:val="left" w:pos="567" w:leader="none"/>
        </w:tabs>
        <w:ind w:left="0" w:right="573" w:hanging="0"/>
        <w:rPr/>
      </w:pPr>
      <w:r>
        <w:rPr/>
        <w:tab/>
        <w:t>por Municipio según Tipo de Servici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rPr/>
      </w:pPr>
      <w:r>
        <w:rPr/>
        <w:t>16.6</w:t>
        <w:tab/>
        <w:t>Unidades y Potencia del Equipo de Transmisión</w:t>
        <w:br/>
        <w:t xml:space="preserve">y Distribución de Energía Eléctrica por Municipio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7. Comerci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ind w:left="0" w:right="573" w:hanging="0"/>
        <w:rPr>
          <w:sz w:val="22"/>
        </w:rPr>
      </w:pPr>
      <w:r>
        <w:rPr>
          <w:sz w:val="22"/>
        </w:rPr>
        <w:t xml:space="preserve">Características Económicas Seleccionadas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 xml:space="preserve">de las Actividades Comerciales por Sector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 xml:space="preserve">y Subsector de Actividad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1998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ind w:left="0" w:right="573" w:hanging="0"/>
        <w:rPr>
          <w:sz w:val="22"/>
        </w:rPr>
      </w:pPr>
      <w:r>
        <w:rPr>
          <w:sz w:val="22"/>
        </w:rPr>
        <w:t xml:space="preserve">Indicadores Mensuales Seleccionados 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 xml:space="preserve">de los Establecimientos Comerciales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en el Área Urbana de la Ciudad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de Cancún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Base 1994 = 100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ind w:left="0" w:right="573" w:hanging="0"/>
        <w:rPr>
          <w:sz w:val="22"/>
        </w:rPr>
      </w:pPr>
      <w:r>
        <w:rPr>
          <w:sz w:val="22"/>
        </w:rPr>
        <w:t xml:space="preserve">Índice Mensual de las Ventas Netas de Mercancías 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 xml:space="preserve">al Mayoreo y al Menudeo en Términos Reales 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de los Establecimientos Comerciales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en el Área Urbana de la Ciudad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de Cancún por Clase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de Actividad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Base 1994 = 100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25"/>
        </w:numPr>
        <w:tabs>
          <w:tab w:val="clear" w:pos="993"/>
          <w:tab w:val="left" w:pos="567" w:leader="none"/>
        </w:tabs>
        <w:ind w:left="567" w:right="573" w:hanging="567"/>
        <w:rPr/>
      </w:pPr>
      <w:r>
        <w:rPr/>
        <w:t xml:space="preserve">Índice Mensual de las Compras Netas de Mercancías al Mayoreo y al Menudeo en Términos Reales </w:t>
        <w:br/>
        <w:t xml:space="preserve">de los Establecimientos Comerciales </w:t>
        <w:br/>
        <w:t>en el Área Urbana de la Ciudad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de Cancún por Clase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de Actividad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2002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(Base 1994 = 100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ind w:left="0" w:right="573" w:hanging="0"/>
        <w:rPr>
          <w:sz w:val="22"/>
        </w:rPr>
      </w:pPr>
      <w:r>
        <w:rPr>
          <w:sz w:val="22"/>
        </w:rPr>
        <w:t xml:space="preserve">Índice Mensual del Personal Ocupado 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en los Establecimientos Comerciales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al Mayoreo y al Menudeo en el Área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Urbana de la Ciudad de Cancún</w:t>
      </w:r>
    </w:p>
    <w:p>
      <w:pPr>
        <w:pStyle w:val="Normal"/>
        <w:ind w:right="573" w:firstLine="567"/>
        <w:rPr>
          <w:sz w:val="22"/>
        </w:rPr>
      </w:pPr>
      <w:r>
        <w:rPr>
          <w:sz w:val="22"/>
        </w:rPr>
        <w:t>por Clase de Actividad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Base 1994 = 100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ind w:left="0" w:right="573" w:hanging="0"/>
        <w:rPr>
          <w:sz w:val="22"/>
        </w:rPr>
      </w:pPr>
      <w:r>
        <w:rPr>
          <w:sz w:val="22"/>
        </w:rPr>
        <w:t xml:space="preserve">Índice Mensual de las Remuneraciones </w:t>
      </w:r>
    </w:p>
    <w:p>
      <w:pPr>
        <w:pStyle w:val="TextBodyIndent"/>
        <w:rPr/>
      </w:pPr>
      <w:r>
        <w:rPr/>
        <w:t xml:space="preserve">Reales Promedio por Persona Ocupada </w:t>
      </w:r>
    </w:p>
    <w:p>
      <w:pPr>
        <w:pStyle w:val="TextBodyIndent"/>
        <w:rPr/>
      </w:pPr>
      <w:r>
        <w:rPr/>
        <w:t xml:space="preserve">en los Establecimientos Comerciales </w:t>
      </w:r>
    </w:p>
    <w:p>
      <w:pPr>
        <w:pStyle w:val="TextBodyIndent"/>
        <w:rPr/>
      </w:pPr>
      <w:r>
        <w:rPr/>
        <w:t xml:space="preserve">al Mayoreo y al Menudeo en el Área </w:t>
      </w:r>
    </w:p>
    <w:p>
      <w:pPr>
        <w:pStyle w:val="TextBodyIndent"/>
        <w:rPr/>
      </w:pPr>
      <w:r>
        <w:rPr/>
        <w:t>Urbana de la Ciudad de Cancún</w:t>
      </w:r>
    </w:p>
    <w:p>
      <w:pPr>
        <w:pStyle w:val="TextBodyIndent"/>
        <w:rPr/>
      </w:pPr>
      <w:r>
        <w:rPr/>
        <w:t>por Clase de Actividad</w:t>
      </w:r>
    </w:p>
    <w:p>
      <w:pPr>
        <w:pStyle w:val="TextBodyIndent"/>
        <w:rPr/>
      </w:pPr>
      <w:r>
        <w:rPr/>
        <w:t>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Base 1994 = 100)</w:t>
      </w:r>
      <w:r>
        <w:br w:type="page"/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>17.7</w:t>
        <w:tab/>
        <w:t xml:space="preserve">Variación Anual del Índice General de Precios 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al Consumidor en la Ciudad de Chetumal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  <w:tab/>
        <w:t>De 1993 a 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  <w:tab/>
        <w:t>(Porcentaje)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7.8</w:t>
        <w:tab/>
        <w:t xml:space="preserve">Índices Mensuales de Precios al Consumidor </w:t>
        <w:br/>
        <w:t>en la Ciudad de Chetumal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  <w:tab/>
        <w:t>(Base 2a quincena de junio de 2002 = 100)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ind w:left="0" w:right="573" w:hanging="0"/>
        <w:rPr>
          <w:sz w:val="22"/>
        </w:rPr>
      </w:pPr>
      <w:r>
        <w:rPr>
          <w:sz w:val="22"/>
        </w:rPr>
        <w:t xml:space="preserve">Automóviles y Camiones Nuevos Vendidos </w:t>
      </w:r>
    </w:p>
    <w:p>
      <w:pPr>
        <w:pStyle w:val="Normal"/>
        <w:tabs>
          <w:tab w:val="left" w:pos="709" w:leader="none"/>
        </w:tabs>
        <w:ind w:right="573" w:firstLine="709"/>
        <w:rPr>
          <w:sz w:val="22"/>
        </w:rPr>
      </w:pPr>
      <w:r>
        <w:rPr>
          <w:sz w:val="22"/>
        </w:rPr>
        <w:t>al Público y a la Red de Distribuidores</w:t>
      </w:r>
    </w:p>
    <w:p>
      <w:pPr>
        <w:pStyle w:val="Normal"/>
        <w:tabs>
          <w:tab w:val="left" w:pos="709" w:leader="none"/>
        </w:tabs>
        <w:ind w:right="573" w:firstLine="709"/>
        <w:rPr>
          <w:sz w:val="22"/>
        </w:rPr>
      </w:pPr>
      <w:r>
        <w:rPr>
          <w:sz w:val="22"/>
        </w:rPr>
        <w:t>por Plaza</w:t>
      </w:r>
    </w:p>
    <w:p>
      <w:pPr>
        <w:pStyle w:val="Normal"/>
        <w:tabs>
          <w:tab w:val="left" w:pos="709" w:leader="none"/>
        </w:tabs>
        <w:ind w:right="573" w:firstLine="709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left="709" w:right="573" w:hanging="709"/>
        <w:rPr>
          <w:sz w:val="22"/>
        </w:rPr>
      </w:pPr>
      <w:r>
        <w:rPr>
          <w:sz w:val="22"/>
        </w:rPr>
        <w:t>17.10</w:t>
        <w:tab/>
        <w:t xml:space="preserve">Unidades de Comercio y de Abasto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 xml:space="preserve">por Municipio 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7.11</w:t>
        <w:tab/>
        <w:t>Puntos de Atención, Familias Beneficiarias,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Dotación Anual e Importe de la Venta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de Leche Reconstituida del Programa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de Abasto Social de LICONSA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por Municipi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5"/>
        </w:numPr>
        <w:ind w:left="705" w:right="573" w:hanging="705"/>
        <w:rPr>
          <w:sz w:val="22"/>
        </w:rPr>
      </w:pPr>
      <w:r>
        <w:rPr>
          <w:sz w:val="22"/>
        </w:rPr>
        <w:t xml:space="preserve">Tortillerías Afiliadas a LICONSA, Familias </w:t>
      </w:r>
    </w:p>
    <w:p>
      <w:pPr>
        <w:pStyle w:val="Normal"/>
        <w:tabs>
          <w:tab w:val="left" w:pos="709" w:leader="none"/>
        </w:tabs>
        <w:ind w:right="573" w:hanging="0"/>
        <w:rPr>
          <w:sz w:val="22"/>
        </w:rPr>
      </w:pPr>
      <w:r>
        <w:rPr>
          <w:sz w:val="22"/>
        </w:rPr>
        <w:tab/>
        <w:t>Beneficiarias, Dotación Anual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e Importe de la Venta de Tortilla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del Programa de Subsidio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a la Tortilla por Municipio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ind w:left="0" w:right="573" w:hanging="0"/>
        <w:rPr>
          <w:sz w:val="22"/>
        </w:rPr>
      </w:pPr>
      <w:r>
        <w:rPr>
          <w:sz w:val="22"/>
        </w:rPr>
        <w:t>Bodegas y su Capacidad de Diseño</w:t>
      </w:r>
    </w:p>
    <w:p>
      <w:pPr>
        <w:pStyle w:val="Normal"/>
        <w:tabs>
          <w:tab w:val="left" w:pos="709" w:leader="none"/>
        </w:tabs>
        <w:ind w:right="573" w:firstLine="709"/>
        <w:rPr>
          <w:sz w:val="22"/>
        </w:rPr>
      </w:pPr>
      <w:r>
        <w:rPr>
          <w:sz w:val="22"/>
        </w:rPr>
        <w:t xml:space="preserve">por Municipio 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6"/>
        </w:numPr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Volumen de los Principales Productos</w:t>
        <w:br/>
        <w:t xml:space="preserve">que Comercializa la Central de Abasto </w:t>
        <w:br/>
        <w:t>de la Ciudad de Cancún</w:t>
        <w:br/>
        <w:t>2002</w:t>
      </w:r>
    </w:p>
    <w:p>
      <w:pPr>
        <w:pStyle w:val="Normal"/>
        <w:tabs>
          <w:tab w:val="left" w:pos="709" w:leader="none"/>
        </w:tabs>
        <w:ind w:left="709" w:right="573" w:hanging="0"/>
        <w:rPr>
          <w:sz w:val="22"/>
        </w:rPr>
      </w:pPr>
      <w:r>
        <w:rPr>
          <w:sz w:val="22"/>
        </w:rPr>
        <w:t>(Toneladas)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8. Turismo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lockText"/>
        <w:tabs>
          <w:tab w:val="clear" w:pos="567"/>
          <w:tab w:val="left" w:pos="709" w:leader="none"/>
          <w:tab w:val="left" w:pos="993" w:leader="none"/>
        </w:tabs>
        <w:ind w:left="709" w:right="573" w:hanging="709"/>
        <w:rPr/>
      </w:pPr>
      <w:r>
        <w:rPr/>
        <w:t>18.1</w:t>
        <w:tab/>
        <w:t xml:space="preserve">Establecimientos y Cuartos de Hospedaje </w:t>
        <w:br/>
        <w:t>por Clase Estadística del Establecimient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  <w:tab/>
        <w:t>2001 y 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left="709" w:right="573" w:hanging="709"/>
        <w:rPr>
          <w:sz w:val="22"/>
        </w:rPr>
      </w:pPr>
      <w:r>
        <w:rPr>
          <w:sz w:val="22"/>
        </w:rPr>
        <w:t>18.2</w:t>
        <w:tab/>
        <w:t xml:space="preserve">Establecimientos de Hospedaje por Municipio </w:t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709" w:right="573" w:hanging="709"/>
        <w:rPr/>
      </w:pPr>
      <w:r>
        <w:rPr/>
        <w:tab/>
        <w:t>y Centro Turístico según Clase Estadística</w:t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709" w:right="573" w:hanging="709"/>
        <w:rPr/>
      </w:pPr>
      <w:r>
        <w:rPr/>
        <w:tab/>
        <w:t>del Establecimiento</w:t>
        <w:br/>
        <w:t>Al 31 de diciembre de 2002</w:t>
      </w:r>
    </w:p>
    <w:p>
      <w:pPr>
        <w:pStyle w:val="Normal"/>
        <w:tabs>
          <w:tab w:val="left" w:pos="709" w:leader="none"/>
        </w:tabs>
        <w:ind w:left="709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709" w:right="573" w:hanging="709"/>
        <w:rPr/>
      </w:pPr>
      <w:r>
        <w:rPr/>
        <w:t>18.3</w:t>
        <w:tab/>
        <w:t>Cuartos de Hospedaje por Municipio y Centro</w:t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709" w:right="573" w:hanging="709"/>
        <w:rPr/>
      </w:pPr>
      <w:r>
        <w:rPr/>
        <w:tab/>
        <w:t>Turístico según Clase Estadística</w:t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709" w:right="573" w:hanging="709"/>
        <w:rPr/>
      </w:pPr>
      <w:r>
        <w:rPr/>
        <w:tab/>
        <w:t xml:space="preserve">del Establecimiento </w:t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709" w:right="573" w:hanging="567"/>
        <w:rPr/>
      </w:pPr>
      <w:r>
        <w:rPr/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left="420" w:right="573" w:hanging="420"/>
        <w:rPr>
          <w:sz w:val="22"/>
        </w:rPr>
      </w:pPr>
      <w:r>
        <w:rPr>
          <w:sz w:val="22"/>
        </w:rPr>
        <w:t>18.4</w:t>
        <w:tab/>
        <w:t>Turistas que se Hospedaron en Establecimientos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de Hospedaje por Principales Centros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  <w:tab/>
        <w:t>Turísticos según Residencia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BlockTex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>18.5</w:t>
        <w:tab/>
        <w:t xml:space="preserve">Ocupación Hotelera y Estadía Promedio </w:t>
        <w:br/>
        <w:t>Mensual en los Centros Turísticos</w:t>
        <w:br/>
        <w:t>2002</w:t>
      </w:r>
    </w:p>
    <w:p>
      <w:pPr>
        <w:pStyle w:val="BlockText"/>
        <w:ind w:left="567" w:right="573" w:hanging="709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567"/>
          <w:tab w:val="left" w:pos="709" w:leader="none"/>
          <w:tab w:val="left" w:pos="993" w:leader="none"/>
        </w:tabs>
        <w:ind w:left="709" w:right="573" w:hanging="709"/>
        <w:rPr/>
      </w:pPr>
      <w:r>
        <w:rPr/>
        <w:t>18.6</w:t>
        <w:tab/>
        <w:t xml:space="preserve">Visitantes a Museos y a Zonas Arqueológicas </w:t>
        <w:br/>
        <w:t>Administrados por el INAH por Residencia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BlockText"/>
        <w:ind w:left="567" w:right="573" w:hanging="709"/>
        <w:rPr>
          <w:sz w:val="22"/>
        </w:rPr>
      </w:pPr>
      <w:r>
        <w:rPr>
          <w:sz w:val="22"/>
        </w:rPr>
      </w:r>
    </w:p>
    <w:p>
      <w:pPr>
        <w:pStyle w:val="BlockText"/>
        <w:numPr>
          <w:ilvl w:val="1"/>
          <w:numId w:val="16"/>
        </w:numPr>
        <w:tabs>
          <w:tab w:val="clear" w:pos="567"/>
          <w:tab w:val="clear" w:pos="993"/>
        </w:tabs>
        <w:ind w:left="698" w:right="573" w:hanging="698"/>
        <w:rPr/>
      </w:pPr>
      <w:r>
        <w:rPr/>
        <w:t>Visitantes y Monto de los Ingresos en las Zonas</w:t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698" w:right="573" w:hanging="0"/>
        <w:rPr/>
      </w:pPr>
      <w:r>
        <w:rPr/>
        <w:t>Arqueológicas Administradas por el INAH</w:t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698" w:right="573" w:hanging="0"/>
        <w:rPr/>
      </w:pPr>
      <w:r>
        <w:rPr/>
        <w:t>por Región y Zona</w:t>
      </w:r>
    </w:p>
    <w:p>
      <w:pPr>
        <w:pStyle w:val="BlockText"/>
        <w:tabs>
          <w:tab w:val="clear" w:pos="567"/>
          <w:tab w:val="clear" w:pos="993"/>
          <w:tab w:val="left" w:pos="709" w:leader="none"/>
        </w:tabs>
        <w:ind w:left="698" w:right="573" w:hanging="0"/>
        <w:rPr/>
      </w:pPr>
      <w:r>
        <w:rPr/>
        <w:t>2002</w:t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3"/>
        </w:numPr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 xml:space="preserve">Agencias de Viajes, Empresas Arrendadoras </w:t>
        <w:br/>
        <w:t>de Automóviles y Marinas Turísticas</w:t>
        <w:br/>
        <w:t>por Municipio y Centro Turístico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709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993" w:leader="none"/>
        </w:tabs>
        <w:ind w:left="709" w:right="57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993" w:leader="none"/>
        </w:tabs>
        <w:ind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  <w:tab w:val="left" w:pos="624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19. Transportes y Comunicacione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1</w:t>
        <w:tab/>
        <w:t xml:space="preserve">Características Económicas Seleccionadas </w:t>
        <w:br/>
        <w:t xml:space="preserve">de las Actividades de Transportes, Correos 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y Almacenamiento por Subsector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 xml:space="preserve">de Actividad  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1998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Longitud de la Red Carretera por Municipio</w:t>
        <w:br/>
        <w:t xml:space="preserve">según Tipo de Camino y Estado 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Superficial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(Kilómetro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Longitud de la Red Carretera Federal de Cuota</w:t>
        <w:br/>
        <w:t>Concesionada a Particulares 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(Kilómetro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4</w:t>
        <w:tab/>
        <w:t xml:space="preserve">Vehículos de Motor Registrados en Circulación </w:t>
        <w:br/>
        <w:t>por Municipio según Tipo de Servic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5</w:t>
        <w:tab/>
        <w:t>Longitud de las Obras Portuarias de Protección</w:t>
        <w:br/>
        <w:t>y de Atraque, y Superficie de las Áreas</w:t>
        <w:br/>
        <w:t>de Almacenamiento por Puert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6</w:t>
        <w:tab/>
        <w:t>Volumen de la Carga Marítima Movida por Puerto</w:t>
        <w:br/>
        <w:t>y Tipo de Carga según Tipo de Tráfico</w:t>
        <w:br/>
        <w:t>y Movimient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(Tonelada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851" w:leader="none"/>
        </w:tabs>
        <w:spacing w:lineRule="atLeast" w:line="240"/>
        <w:ind w:left="705" w:right="573" w:hanging="705"/>
        <w:rPr>
          <w:sz w:val="22"/>
        </w:rPr>
      </w:pPr>
      <w:r>
        <w:rPr>
          <w:sz w:val="22"/>
        </w:rPr>
        <w:t>Pasajeros Atendidos por Vía Marítima por Puert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5" w:right="573" w:hanging="0"/>
        <w:rPr>
          <w:sz w:val="22"/>
        </w:rPr>
      </w:pPr>
      <w:r>
        <w:rPr>
          <w:sz w:val="22"/>
        </w:rPr>
        <w:t>según Clase del Servic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5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5" w:right="573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8</w:t>
        <w:tab/>
        <w:t>Aeropuertos, Aeródromos y Longitud de Pistas</w:t>
        <w:br/>
        <w:t>de Aterrizaje de la Aviación Civil por Municipio</w:t>
        <w:br/>
        <w:t>y Localidad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9</w:t>
        <w:tab/>
        <w:t>Vuelos de la Aviación Civil y Pasajeros Atendidos</w:t>
        <w:br/>
        <w:t xml:space="preserve">en Vuelos Comerciales por Aeropuerto y Tipo </w:t>
        <w:br/>
        <w:t xml:space="preserve">de Movimiento según Tipo de Servicio 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10</w:t>
        <w:tab/>
        <w:t>Oficinas de la Red Telegráfica por Municipio</w:t>
        <w:br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11</w:t>
        <w:tab/>
        <w:t>Telegramas Transmitidos y Recibidos</w:t>
        <w:br/>
        <w:t>por Municipio según Tipo de Servic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12</w:t>
        <w:tab/>
        <w:t>Giros Telegráficos Transmitidos y Recibidos</w:t>
        <w:br/>
        <w:t>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13</w:t>
        <w:tab/>
        <w:t>Importes de los Servicios de Giros</w:t>
        <w:br/>
        <w:t>y de Telegramas Transmitidos</w:t>
        <w:br/>
        <w:t>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14</w:t>
        <w:tab/>
        <w:t>Personal Ocupado, Remuneraciones, Ingresos</w:t>
        <w:br/>
        <w:t>y Gastos Totales en las Oficinas de Telégrafos</w:t>
        <w:br/>
        <w:t>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19.15</w:t>
        <w:tab/>
        <w:t>Líneas Telefónicas y su Densidad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0, 2001 y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Estaciones de Microondas y Estaciones Terrenas Receptoras de Señal Vía Satélite 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31 de diciembr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Estaciones Radiodifusoras por Tipo de Banda</w:t>
        <w:br/>
        <w:t>y Municipio según Tipo de Programación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Usuarios de Comunicación Privada Onda Corta</w:t>
        <w:br/>
        <w:t>y Estaciones Radioeléctricas de Aficionados</w:t>
        <w:br/>
        <w:t>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 xml:space="preserve">Estaciones Televisoras por Municipio </w:t>
      </w:r>
    </w:p>
    <w:p>
      <w:pPr>
        <w:pStyle w:val="Normal"/>
        <w:tabs>
          <w:tab w:val="left" w:pos="709" w:leader="none"/>
        </w:tabs>
        <w:spacing w:lineRule="atLeast" w:line="240"/>
        <w:ind w:left="709" w:right="573" w:hanging="0"/>
        <w:rPr>
          <w:sz w:val="22"/>
        </w:rPr>
      </w:pPr>
      <w:r>
        <w:rPr>
          <w:sz w:val="22"/>
        </w:rPr>
        <w:t xml:space="preserve">según Régimen de Operación </w:t>
      </w:r>
    </w:p>
    <w:p>
      <w:pPr>
        <w:pStyle w:val="Normal"/>
        <w:tabs>
          <w:tab w:val="left" w:pos="709" w:leader="none"/>
        </w:tabs>
        <w:spacing w:lineRule="atLeast" w:line="240"/>
        <w:ind w:left="709" w:right="573" w:hanging="0"/>
        <w:rPr>
          <w:sz w:val="22"/>
        </w:rPr>
      </w:pPr>
      <w:r>
        <w:rPr>
          <w:sz w:val="22"/>
        </w:rPr>
        <w:t xml:space="preserve">y Origen de Transmisión 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Suscriptores del Servicio de Televisión Restringida</w:t>
      </w:r>
    </w:p>
    <w:p>
      <w:pPr>
        <w:pStyle w:val="Normal"/>
        <w:tabs>
          <w:tab w:val="left" w:pos="709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por Cable 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Oficinas Postales por Municipio según Clase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Correspondencia Expedida y Recibida por Tipo</w:t>
        <w:br/>
        <w:t>de Servicio y Concepto según Clase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(Pieza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Correspondencia Expedida y Recibida del Servicio Nacional por Municipio según Clase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(Pieza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Correspondencia Expedida y Recibida del Servicio Internacional por Municipio según Clase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(Pieza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Giros Postales Expedidos y Recibidos del Servicio Nacional 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Importe de las Ventas de Productos y Servicios Postales por Concept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  <w:tab/>
        <w:t>(Peso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right="57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8"/>
        </w:numPr>
        <w:tabs>
          <w:tab w:val="left" w:pos="709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Personal Ocupado, Remuneraciones, Ingresos</w:t>
        <w:br/>
        <w:t>y Gastos Totales en las Oficinas de Correos</w:t>
        <w:br/>
        <w:t>por Municipio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0"/>
        <w:rPr>
          <w:sz w:val="22"/>
        </w:rPr>
      </w:pPr>
      <w:r>
        <w:rPr>
          <w:sz w:val="22"/>
        </w:rPr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  <w:tab w:val="left" w:pos="624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20. Servicios Financiero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lockText"/>
        <w:numPr>
          <w:ilvl w:val="1"/>
          <w:numId w:val="27"/>
        </w:numPr>
        <w:tabs>
          <w:tab w:val="clear" w:pos="993"/>
          <w:tab w:val="left" w:pos="567" w:leader="none"/>
        </w:tabs>
        <w:ind w:left="567" w:right="573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cursales de la Banca Comercial por Plaza</w:t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según Principales Instituciones</w:t>
      </w:r>
    </w:p>
    <w:p>
      <w:pPr>
        <w:pStyle w:val="Normal"/>
        <w:tabs>
          <w:tab w:val="clear" w:pos="709"/>
          <w:tab w:val="left" w:pos="567" w:leader="none"/>
        </w:tabs>
        <w:ind w:right="573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>20.2</w:t>
        <w:tab/>
        <w:t xml:space="preserve">Captación de Recursos de la Banca Comercial </w:t>
        <w:br/>
        <w:t>por Principales Localidades</w:t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ab/>
        <w:t>Al 31 de diciembre de 2002</w:t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ab/>
        <w:t>(Miles de pesos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>20.3</w:t>
        <w:tab/>
        <w:t>Tasas de Interés Netas de los Depósitos a Plazo</w:t>
        <w:br/>
        <w:t xml:space="preserve">Fijo y de los Pagarés con Rendimiento </w:t>
        <w:br/>
        <w:t>Liquidable al Vencimiento</w:t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ab/>
        <w:t>2002</w:t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>20.4</w:t>
        <w:tab/>
        <w:t xml:space="preserve">Costos de Captación, Tasas Interbancarias </w:t>
        <w:br/>
        <w:t>y Rendimientos de Instrumentos de Deuda</w:t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ab/>
        <w:t>2002</w:t>
      </w:r>
    </w:p>
    <w:p>
      <w:pPr>
        <w:pStyle w:val="BlockText"/>
        <w:tabs>
          <w:tab w:val="clear" w:pos="993"/>
          <w:tab w:val="left" w:pos="567" w:leader="none"/>
        </w:tabs>
        <w:rPr/>
      </w:pPr>
      <w:r>
        <w:rPr/>
        <w:tab/>
        <w:t>(Porcentaje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20.5</w:t>
        <w:tab/>
        <w:t xml:space="preserve">Tipos de Cambio del Peso Mexicano Respecto </w:t>
        <w:br/>
        <w:t>al Dólar de los Estados Unidos de América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Pesos por dólar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20.6</w:t>
        <w:tab/>
        <w:t>Operaciones Realizadas y su Importe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 xml:space="preserve">en el Nacional Monte de Piedad </w:t>
        <w:br/>
        <w:t>2002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240"/>
        <w:ind w:left="567" w:right="573" w:hanging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2" w:color="000000"/>
        </w:pBdr>
        <w:tabs>
          <w:tab w:val="clear" w:pos="709"/>
          <w:tab w:val="left" w:pos="567" w:leader="none"/>
          <w:tab w:val="left" w:pos="624" w:leader="none"/>
        </w:tabs>
        <w:spacing w:lineRule="atLeast" w:line="240"/>
        <w:ind w:left="567" w:hanging="567"/>
        <w:rPr>
          <w:b/>
          <w:b/>
          <w:sz w:val="28"/>
        </w:rPr>
      </w:pPr>
      <w:r>
        <w:rPr>
          <w:b/>
          <w:sz w:val="28"/>
        </w:rPr>
        <w:t>21. Finanzas Públicas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right="573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lockText"/>
        <w:tabs>
          <w:tab w:val="left" w:pos="567" w:leader="none"/>
          <w:tab w:val="left" w:pos="624" w:leader="none"/>
          <w:tab w:val="left" w:pos="993" w:leader="none"/>
        </w:tabs>
        <w:rPr/>
      </w:pPr>
      <w:r>
        <w:rPr/>
        <w:t>21.1</w:t>
        <w:tab/>
        <w:t>Personal Ocupado en el Gobierno del Estado</w:t>
        <w:br/>
        <w:t>por Dependencia según Categoría</w:t>
        <w:br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21.2</w:t>
        <w:tab/>
        <w:t>Ingresos Brutos del Estado por Concepto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Pesos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21.3</w:t>
        <w:tab/>
        <w:t xml:space="preserve">Ingresos Brutos de los Municipios por Municipios Seleccionados según Concepto 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Pesos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21.4</w:t>
        <w:tab/>
        <w:t>Egresos Brutos del Estado por Concepto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Pesos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BlockText"/>
        <w:rPr/>
      </w:pPr>
      <w:r>
        <w:rPr/>
        <w:t>21.5</w:t>
        <w:tab/>
        <w:t xml:space="preserve">Egresos Brutos de los Municipios por Municipios Seleccionados según Concepto 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1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Pesos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 xml:space="preserve">21.6 </w:t>
        <w:tab/>
        <w:t xml:space="preserve">Contribuyentes Registrados por Sector de Actividad Preponderante según Situación Fiscal 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Al 31 de diciembre de 2002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21.7</w:t>
        <w:tab/>
        <w:t>Contribuyentes Activos Registrados Mensualmente según Tipo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21.8</w:t>
        <w:tab/>
        <w:t>Monto de la Recaudación de los Diferentes</w:t>
        <w:br/>
        <w:t xml:space="preserve">Conceptos de la Ley Federal de Ingresos </w:t>
        <w:br/>
        <w:t>por Tipo de Ingreso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De 1999 a 2002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>21.9</w:t>
        <w:tab/>
        <w:t xml:space="preserve">Monto de los Recursos Federales Asignados </w:t>
        <w:br/>
        <w:t xml:space="preserve">al Estado y Municipios por Concepto 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 xml:space="preserve">de Participaciones, Aportaciones 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 xml:space="preserve">y Apoyos 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2000, 2001 y 2002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  <w:tab/>
        <w:t>(Millones de pesos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21.10</w:t>
        <w:tab/>
        <w:t xml:space="preserve">Inversión Pública Ejercida por Sector </w:t>
        <w:br/>
        <w:t xml:space="preserve">según Fuente de Financiamiento 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993" w:leader="none"/>
        </w:tabs>
        <w:ind w:left="567" w:right="573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21.11</w:t>
        <w:tab/>
        <w:t>Inversión Pública Ejercida por Municipio</w:t>
        <w:br/>
        <w:t>según Sector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(Miles de pesos)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>21.12</w:t>
        <w:tab/>
        <w:t xml:space="preserve">Monto de los Recursos Ejercidos, Familias 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 xml:space="preserve">y Localidades Beneficiarias por el Programa </w:t>
        <w:br/>
        <w:t xml:space="preserve">de Desarrollo Humano Oportunidades </w:t>
        <w:br/>
        <w:t xml:space="preserve">por Municipio 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  <w:tab/>
        <w:t>2002</w:t>
      </w:r>
    </w:p>
    <w:p>
      <w:pPr>
        <w:pStyle w:val="Normal"/>
        <w:tabs>
          <w:tab w:val="left" w:pos="709" w:leader="none"/>
          <w:tab w:val="left" w:pos="851" w:leader="none"/>
        </w:tabs>
        <w:spacing w:lineRule="atLeast" w:line="240"/>
        <w:ind w:left="709" w:right="573" w:hanging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624" w:leader="none"/>
          <w:tab w:val="left" w:pos="851" w:leader="none"/>
        </w:tabs>
        <w:spacing w:lineRule="atLeast" w:line="240"/>
        <w:ind w:left="567" w:right="573" w:hanging="567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4581" w:right="1134" w:gutter="0" w:header="0" w:top="851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0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8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5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9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9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4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9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8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7"/>
      <w:numFmt w:val="decimal"/>
      <w:lvlText w:val="%1.%2"/>
      <w:lvlJc w:val="left"/>
      <w:pPr>
        <w:tabs>
          <w:tab w:val="num" w:pos="709"/>
        </w:tabs>
        <w:ind w:left="698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556"/>
        </w:tabs>
        <w:ind w:left="556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414"/>
        </w:tabs>
        <w:ind w:left="414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512"/>
        </w:tabs>
        <w:ind w:left="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0"/>
        </w:tabs>
        <w:ind w:left="3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"/>
        </w:tabs>
        <w:ind w:left="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6"/>
        </w:tabs>
        <w:ind w:left="4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"/>
        </w:tabs>
        <w:ind w:left="664" w:hanging="1800"/>
      </w:pPr>
      <w:rPr/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0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9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6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4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8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7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20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6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9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134" w:leader="none"/>
      </w:tabs>
      <w:spacing w:lineRule="atLeast" w:line="240"/>
      <w:ind w:right="573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pitulo">
    <w:name w:val="capitulo"/>
    <w:basedOn w:val="Normal"/>
    <w:qFormat/>
    <w:pPr>
      <w:pBdr>
        <w:bottom w:val="single" w:sz="6" w:space="1" w:color="000000"/>
      </w:pBdr>
    </w:pPr>
    <w:rPr>
      <w:b/>
      <w:sz w:val="28"/>
    </w:rPr>
  </w:style>
  <w:style w:type="paragraph" w:styleId="BlockText">
    <w:name w:val="Block Text"/>
    <w:basedOn w:val="Normal"/>
    <w:qFormat/>
    <w:pPr>
      <w:tabs>
        <w:tab w:val="clear" w:pos="709"/>
        <w:tab w:val="left" w:pos="567" w:leader="none"/>
        <w:tab w:val="left" w:pos="993" w:leader="none"/>
      </w:tabs>
      <w:ind w:left="567" w:right="573" w:hanging="567"/>
    </w:pPr>
    <w:rPr>
      <w:sz w:val="22"/>
    </w:rPr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</w:tabs>
      <w:spacing w:lineRule="atLeast" w:line="240"/>
      <w:ind w:left="567" w:right="715" w:hanging="567"/>
    </w:pPr>
    <w:rPr>
      <w:sz w:val="22"/>
    </w:rPr>
  </w:style>
  <w:style w:type="paragraph" w:styleId="Textoindependiente2">
    <w:name w:val="Texto independiente 2"/>
    <w:basedOn w:val="Normal"/>
    <w:qFormat/>
    <w:pPr>
      <w:spacing w:lineRule="atLeast" w:line="240"/>
      <w:ind w:right="715" w:hanging="0"/>
    </w:pPr>
    <w:rPr>
      <w:sz w:val="22"/>
    </w:rPr>
  </w:style>
  <w:style w:type="paragraph" w:styleId="TextBodyIndent">
    <w:name w:val="Body Text Indent"/>
    <w:basedOn w:val="Normal"/>
    <w:pPr>
      <w:ind w:right="573" w:firstLine="567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3:30:00Z</dcterms:created>
  <dc:creator>DESER</dc:creator>
  <dc:description/>
  <dc:language>en-US</dc:language>
  <cp:lastModifiedBy>ec-cpd</cp:lastModifiedBy>
  <cp:lastPrinted>2003-07-22T14:30:00Z</cp:lastPrinted>
  <dcterms:modified xsi:type="dcterms:W3CDTF">2003-07-25T18:44:00Z</dcterms:modified>
  <cp:revision>144</cp:revision>
  <dc:subject/>
  <dc:title>INFRAESTRUCTURA</dc:title>
</cp:coreProperties>
</file>