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22" w:hanging="0"/>
        <w:rPr/>
      </w:pPr>
      <w:r>
        <w:rPr/>
        <w:t>Instituciones que Proporcionaron Información</w:t>
      </w:r>
    </w:p>
    <w:p>
      <w:pPr>
        <w:pStyle w:val="Normal"/>
        <w:pBdr>
          <w:bottom w:val="single" w:sz="6" w:space="1" w:color="000000"/>
        </w:pBdr>
        <w:ind w:right="-22" w:hanging="0"/>
        <w:rPr>
          <w:rFonts w:ascii="Helvetica" w:hAnsi="Helvetica" w:cs="Helvetica"/>
          <w:b/>
          <w:b/>
          <w:sz w:val="4"/>
        </w:rPr>
      </w:pPr>
      <w:r>
        <w:rPr>
          <w:rFonts w:cs="Helvetica" w:ascii="Helvetica" w:hAnsi="Helvetica"/>
          <w:b/>
          <w:sz w:val="4"/>
        </w:rPr>
      </w:r>
    </w:p>
    <w:p>
      <w:pPr>
        <w:pStyle w:val="Normal"/>
        <w:rPr>
          <w:rFonts w:ascii="Helvetica" w:hAnsi="Helvetica" w:cs="Helvetica"/>
          <w:b/>
          <w:b/>
          <w:sz w:val="4"/>
        </w:rPr>
      </w:pPr>
      <w:r>
        <w:rPr>
          <w:rFonts w:cs="Helvetica" w:ascii="Helvetica" w:hAnsi="Helvetica"/>
          <w:b/>
          <w:sz w:val="4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18"/>
      </w:tblGrid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Sigla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dministracón Portuaria Integr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PI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sociación Mexicana de la Industria Automotriz, A.C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MI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co de Crédito Rural Peninsular, S.N.C.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RURAL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co de Méx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BANXICO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de Agua Potable y Alcantarillad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A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de Regulación para la Tenencia de la Tierr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RET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Estatal de Derechos Human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D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Federal de Electricida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FE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Federal de Telecomunicacion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Nacional de los Salarios Mínim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NS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omisión Nacional del Agua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N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Nacional Forest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misión Nacional de Arbitraje Méd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AMED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sarrollo Integral de la Famil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IF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irección General de Seguridad Pública y Tránsit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istribuidora Conasup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ICONS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Fideicomiso de Riesgo Compartido  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IRCO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Fideicomiso Instituido en Relación a la Agricultura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IR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H. Ayuntamientos Municipal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 Fomento a  la Vivienda y Regulación de la Propieda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VI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 Seguridad y Servicios Sociales de los Trabajadores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SSSTE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del Fondo de la Vivienda para los Trabajador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NAVI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Estatal de Educación para Jóvenes y Adulto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EE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Instituto Mexicano del Seguro Social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MS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Nacional de Antropología e Histor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A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Nacional de Estadística, Geografía e Informátic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EGI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stituto Nacional de Migración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acional Monte de Pieda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olicía Federal Preventiv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FP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uraduría Federal de Protección al Ambiente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FE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Procuraduría General de Justicia del Estado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GJ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uraduría General de la Repúblic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G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Agricultura, Desarrollo Rural e Indígen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ecretaría de Agricultura, Ganadería, Desarrollo Rural,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esca y Alimentación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AGARP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Comunicaciones y Transport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C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Desarrollo Soci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ESOL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Desarrollo Urbano y Medio Ambiente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UM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Educación y Cultura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 y C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Hacienda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H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Hacienda y Crédito Públ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HCP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la Defensa Nacional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D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163"/>
      </w:tblGrid>
      <w:tr>
        <w:trPr/>
        <w:tc>
          <w:tcPr>
            <w:tcW w:w="992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Instituciones que Proporcionaron Información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4"/>
              </w:rPr>
            </w:pPr>
            <w:r>
              <w:rPr>
                <w:rFonts w:cs="Helvetica" w:ascii="Helvetica" w:hAnsi="Helvetica"/>
                <w:b/>
                <w:sz w:val="4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4"/>
        <w:gridCol w:w="2118"/>
      </w:tblGrid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Sigla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Marin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M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Medio Ambiente y Recursos Naturale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MARNA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Planeación y Desarrollo Regional del Gobierno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PLADE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de Turismo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DETUR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ecretaría del Trabajo y Previsión Social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TYPS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cretaría General del Gobierno del Estad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 de Administración Tributari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AT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 Postal Mexican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POMEX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rvicios Estatales de Salud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SESA</w:t>
            </w:r>
          </w:p>
        </w:tc>
      </w:tr>
      <w:tr>
        <w:trPr/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ecomunicaciones de México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ELECOM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adísticas Continuas que se Incluyen en el Anuario, Generad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 el INEGI con base en Registros Administrativos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oporcionados por Otras Instituciones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3119"/>
        <w:gridCol w:w="311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ta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Estadística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Generadora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 Primar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miento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blació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mien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un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mon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rc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s y Oficinas del Sistema Nacional del Registro Civ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ncias del Ministerio Públ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zgados de lo Civil, de lo Familiar y Mixt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r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Orden Públ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ntos Delincuentes y Delincuentes Sentenciad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os     Materia de la Consignación y de la Senten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tos de Suicidio y Suicid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zgados Penales de Primera Instancia de los Fueros Común y Fed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as del Ministerio Públic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adísticas Continuas que se Incluyen en el Anuario, Generad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 el INEGI con base en Registros Administrativos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oporcionados por Otras Instituciones</w:t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3119"/>
        <w:gridCol w:w="3119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ta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Estadística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Generadora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 Primar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 y Relaciones Laborale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enios de Trabaj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os de Traba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elga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s Locales de Conciliación y Arbitra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es de Conciliación, Municipales de Conciliación y Regionales de Conciliació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z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 y Egresos Brutos del Estado y de los Municip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Económica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Finanzas del Gobierno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Pública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orerías Municipales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Otras Siglas de Instituciones y/o Conceptos</w:t>
      </w:r>
    </w:p>
    <w:p>
      <w:pPr>
        <w:pStyle w:val="Normal"/>
        <w:pBdr>
          <w:bottom w:val="single" w:sz="8" w:space="1" w:color="000000"/>
        </w:pBdr>
        <w:rPr>
          <w:rFonts w:ascii="Helvetica" w:hAnsi="Helvetica" w:cs="Helvetica"/>
          <w:b/>
          <w:b/>
          <w:sz w:val="4"/>
        </w:rPr>
      </w:pPr>
      <w:r>
        <w:rPr>
          <w:rFonts w:cs="Helvetica" w:ascii="Helvetica" w:hAnsi="Helvetica"/>
          <w:b/>
          <w:sz w:val="4"/>
        </w:rPr>
      </w:r>
    </w:p>
    <w:p>
      <w:pPr>
        <w:pStyle w:val="Normal"/>
        <w:ind w:right="-2439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6124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NDI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entro de Desarrollo Infantil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AFE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sejo Nacional de Fomento Educativo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TEL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rreos y Telégrafos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CAMPO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grama de Apoyo al Campo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UPN</w:t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Universidad Pedagógica Nacional</w:t>
            </w:r>
          </w:p>
        </w:tc>
      </w:tr>
    </w:tbl>
    <w:p>
      <w:pPr>
        <w:pStyle w:val="Normal"/>
        <w:pBdr>
          <w:bottom w:val="single" w:sz="6" w:space="1" w:color="000000"/>
        </w:pBdr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6" w:space="1" w:color="000000"/>
        </w:pBdr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6" w:space="1" w:color="000000"/>
        </w:pBdr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6" w:space="1" w:color="000000"/>
        </w:pBdr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bottom w:val="single" w:sz="6" w:space="1" w:color="000000"/>
        </w:pBdr>
        <w:ind w:right="-1" w:hanging="0"/>
        <w:rPr/>
      </w:pPr>
      <w:r>
        <w:rPr>
          <w:rFonts w:cs="Helvetica" w:ascii="Helvetica" w:hAnsi="Helvetica"/>
          <w:b/>
          <w:sz w:val="28"/>
        </w:rPr>
        <w:t>Signos y Símbolos</w:t>
      </w:r>
      <w:r>
        <w:rPr>
          <w:b/>
          <w:sz w:val="28"/>
        </w:rPr>
        <w:t xml:space="preserve"> </w:t>
      </w:r>
    </w:p>
    <w:p>
      <w:pPr>
        <w:pStyle w:val="Normal"/>
        <w:pBdr>
          <w:bottom w:val="single" w:sz="6" w:space="1" w:color="000000"/>
        </w:pBdr>
        <w:ind w:right="-1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419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A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Aplicable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D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Disponible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/>
              <w:t>P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Preliminares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Negativas</w:t>
            </w:r>
          </w:p>
        </w:tc>
      </w:tr>
      <w:tr>
        <w:trPr>
          <w:trHeight w:val="347" w:hRule="atLeast"/>
        </w:trPr>
        <w:tc>
          <w:tcPr>
            <w:tcW w:w="2381" w:type="dxa"/>
            <w:tcBorders/>
          </w:tcPr>
          <w:p>
            <w:pPr>
              <w:pStyle w:val="Heading2"/>
              <w:rPr/>
            </w:pPr>
            <w:r>
              <w:rPr/>
              <w:t>R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Revisadas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 Confidencial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/>
              <w:t>E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ifras Estimadas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2240" w:h="15840"/>
      <w:pgMar w:left="1440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cs="Helvetica"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right="-22" w:hanging="0"/>
      <w:outlineLvl w:val="4"/>
    </w:pPr>
    <w:rPr>
      <w:rFonts w:ascii="Helvetica" w:hAnsi="Helvetica" w:cs="Helvetica"/>
      <w:b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54:00Z</dcterms:created>
  <dc:creator>DESER</dc:creator>
  <dc:description/>
  <dc:language>en-US</dc:language>
  <cp:lastModifiedBy>deser</cp:lastModifiedBy>
  <cp:lastPrinted>2002-09-04T13:19:00Z</cp:lastPrinted>
  <dcterms:modified xsi:type="dcterms:W3CDTF">2002-09-04T18:31:00Z</dcterms:modified>
  <cp:revision>22</cp:revision>
  <dc:subject/>
  <dc:title>Instituciones Locales y Representaciones Federales que Proporcionaron Información</dc:title>
</cp:coreProperties>
</file>