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2" w:color="000000"/>
        </w:pBdr>
        <w:rPr/>
      </w:pPr>
      <w:r>
        <w:rPr/>
        <w:t>Índice General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6521" w:leader="none"/>
        </w:tabs>
        <w:ind w:right="57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cción</w:t>
        <w:tab/>
      </w:r>
    </w:p>
    <w:p>
      <w:pPr>
        <w:pStyle w:val="Normal"/>
        <w:tabs>
          <w:tab w:val="clear" w:pos="709"/>
          <w:tab w:val="right" w:pos="6521" w:leader="none"/>
        </w:tabs>
        <w:ind w:right="57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o Ambiente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do y Movimiento de la Población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vienda e Infraestructura Básic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ra los Asentamientos Humanos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ucación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ridad y Orden Público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leo y Relaciones Laborales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ión Económica Agregada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icultura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nadería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lvicultura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sca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ería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ustria Manufacturera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trucción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ctricidad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rcio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rismo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es y Comunicaciones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cios Financieros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right" w:pos="6521" w:leader="none"/>
        </w:tabs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zas Públicas</w:t>
        <w:tab/>
      </w:r>
    </w:p>
    <w:p>
      <w:pPr>
        <w:pStyle w:val="Normal"/>
        <w:tabs>
          <w:tab w:val="clear" w:pos="709"/>
          <w:tab w:val="left" w:pos="284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  <w:tab w:val="righ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osario</w:t>
        <w:tab/>
      </w:r>
    </w:p>
    <w:p>
      <w:pPr>
        <w:pStyle w:val="Normal"/>
        <w:tabs>
          <w:tab w:val="clear" w:pos="709"/>
          <w:tab w:val="left" w:pos="284" w:leader="none"/>
          <w:tab w:val="right" w:pos="652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2240" w:h="15840"/>
      <w:pgMar w:left="4536" w:right="1191" w:gutter="0" w:header="0" w:top="221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outlineLvl w:val="0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1:44:00Z</dcterms:created>
  <dc:creator>DESER</dc:creator>
  <dc:description/>
  <dc:language>en-US</dc:language>
  <cp:lastModifiedBy>DESER</cp:lastModifiedBy>
  <cp:lastPrinted>2002-07-25T13:04:00Z</cp:lastPrinted>
  <dcterms:modified xsi:type="dcterms:W3CDTF">2002-07-25T18:08:00Z</dcterms:modified>
  <cp:revision>5</cp:revision>
  <dc:subject/>
  <dc:title>Indice General</dc:title>
</cp:coreProperties>
</file>