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Índice Gener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ció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o Ambi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do y Movimiento de la Població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ienda e Infraestructura Bás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ara los Asentamientos Hum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cació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idad y Orden Públic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eo y Relaciones Laboral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ión Económica Agrega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icult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naderí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vicult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s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rí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stria Manufacture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rucció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ctricida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ism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e y Comunicacion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ios Financier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zas Públic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sario</w:t>
      </w:r>
    </w:p>
    <w:sectPr>
      <w:type w:val="nextPage"/>
      <w:pgSz w:w="12240" w:h="15840"/>
      <w:pgMar w:left="4536" w:right="1191" w:gutter="0" w:header="0" w:top="221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0:01:00Z</dcterms:created>
  <dc:creator>DESER</dc:creator>
  <dc:description/>
  <dc:language>en-US</dc:language>
  <cp:lastModifiedBy>deser</cp:lastModifiedBy>
  <cp:lastPrinted>2001-09-30T10:53:00Z</cp:lastPrinted>
  <dcterms:modified xsi:type="dcterms:W3CDTF">2001-10-05T19:38:00Z</dcterms:modified>
  <cp:revision>8</cp:revision>
  <dc:subject/>
  <dc:title>Indice General</dc:title>
</cp:coreProperties>
</file>