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pBdr>
          <w:bottom w:val="single" w:sz="6" w:space="2" w:color="000000"/>
        </w:pBdr>
        <w:ind w:left="0" w:right="-6" w:hanging="0"/>
        <w:rPr/>
      </w:pPr>
      <w:r>
        <w:rPr/>
        <w:t>Instituciones Locales y Representaciones Federales que Proporcionaron Información</w:t>
      </w:r>
    </w:p>
    <w:p>
      <w:pPr>
        <w:pStyle w:val="Normal"/>
        <w:ind w:right="-148" w:hanging="0"/>
        <w:rPr>
          <w:rFonts w:ascii="Helvetica" w:hAnsi="Helvetica" w:cs="Helvetica"/>
          <w:b/>
          <w:b/>
          <w:sz w:val="30"/>
        </w:rPr>
      </w:pPr>
      <w:r>
        <w:rPr>
          <w:rFonts w:cs="Helvetica" w:ascii="Helvetica" w:hAnsi="Helvetica"/>
          <w:b/>
          <w:sz w:val="30"/>
        </w:rPr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4"/>
        <w:gridCol w:w="2118"/>
      </w:tblGrid>
      <w:tr>
        <w:trPr/>
        <w:tc>
          <w:tcPr>
            <w:tcW w:w="775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 xml:space="preserve">Siglas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Utilizadas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sociación de Banqueros de México A.C.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groasemex, S.A.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GROASEMEX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lmacenadora del Sur, S. A.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LSUR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sociación Mexicana de la Industria Automotriz, A.C.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MI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Banco de Crédito Rural Peninsular, S.N.C.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BANRURAL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Banco de Méxic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BANXICO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entral de Abasto de la Ciudad de Cancún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misión Estatal de Derechos Humano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EDH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misión Federal de Electricidad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FE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Comisión Nacional del Agua 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N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misión de Agua Potable y Alcantarillado del Estad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AP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misión Nacional de los Salarios Mínimo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NSM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esarrollo Integral de la Famili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IF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Fideicomisos Instituidos en Relación con la Agricultur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FIR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H. Ayuntamientos Municipale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stituto de la Vivienda de Quintana Ro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VIQROO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stituto del Fondo de la Vivienda para los Trabajadore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NAVIT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stituto de Seguridad y Servicios Sociales de los Trabajadores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el Estad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SSSTE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Instituto Mexicano del Seguro Social 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MSS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stituto Nacional de Antropología e Histori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AH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stituto Estatal de Educación para Adulto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EE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stituto Nacional de Estadística, Geografía e Informátic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EGI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stituto Tecnológico de Chetumal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TCH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acional Monte de Piedad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rocuraduría Federal de Protección al Ambiente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ROFEP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Procuraduría General de Justicia del Estado 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GJ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rocuraduría General de la Repúblic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GR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Secretaría de Agricultura, Ganadería, Desarrollo Rural,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esca y Alimentación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AGARP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Economí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Gobernación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G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Hacienda del Gobierno del Estad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H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Estatal de Seguridad Públic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GP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General del Gobierno del Estad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Comunicaciones y Transporte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CT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Desarrollo Social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DESOL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Planeación y Desarrollo Regional del Gobierno                       del Estad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PLADER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Desarrollo Agropecuario, Rural e Indígena                             del Gobierno del Estad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D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163"/>
      </w:tblGrid>
      <w:tr>
        <w:trPr/>
        <w:tc>
          <w:tcPr>
            <w:tcW w:w="992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Instituciones Locales y Representaciones Federales que Proporcionaron Información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4"/>
        <w:gridCol w:w="2118"/>
      </w:tblGrid>
      <w:tr>
        <w:trPr/>
        <w:tc>
          <w:tcPr>
            <w:tcW w:w="775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Siglas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Utilizadas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Obras Públicas y Comunicacione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OPC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Educación y Cultura del Gobierno del Estad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 y C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Medio Ambiente y Recursos Naturale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MARNAT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Secretaría del Trabajo y Previsión Social 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TPS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Turismo del Gobierno del Estad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DETUR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rvicio de Administración Tributari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rvicio Postal Mexican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POMEX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elecomunicaciones de Méxic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ELECOMM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la Defensa Nacional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DEN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Marin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M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istema de Administración Tributari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AT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rvicios Estatales de Salud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SA</w:t>
            </w:r>
          </w:p>
        </w:tc>
      </w:tr>
    </w:tbl>
    <w:p>
      <w:pPr>
        <w:pStyle w:val="Normal"/>
        <w:ind w:right="-274" w:hanging="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ind w:right="-274" w:hanging="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ind w:right="-2723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Estadísticas Continuas que se Incluyen en el Anuario, Generadas por el</w:t>
      </w:r>
    </w:p>
    <w:p>
      <w:pPr>
        <w:pStyle w:val="Normal"/>
        <w:ind w:right="-2723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INEGI con Base en Registros Administrativos Proporcionados por Otras</w:t>
      </w:r>
    </w:p>
    <w:p>
      <w:pPr>
        <w:pStyle w:val="Normal"/>
        <w:ind w:right="-2723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Instituciones</w:t>
      </w:r>
    </w:p>
    <w:p>
      <w:pPr>
        <w:pStyle w:val="Normal"/>
        <w:ind w:right="-2723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6"/>
        <w:gridCol w:w="2693"/>
        <w:gridCol w:w="3119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Apartado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Estadística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Área Generadora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ind w:left="284" w:hanging="284"/>
              <w:rPr/>
            </w:pPr>
            <w:r>
              <w:rPr/>
              <w:t>Fuente Primar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84" w:hanging="284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stado y Movimiento de la Población</w:t>
            </w:r>
          </w:p>
        </w:tc>
        <w:tc>
          <w:tcPr>
            <w:tcW w:w="2196" w:type="dxa"/>
            <w:tcBorders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echos Vitale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irección General de Estadística,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irección de Estadísticas Demográficas y Sociale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ficialías y Oficinas del Sistema Nacional del Registro Civil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eguridad y Orden Público</w:t>
            </w:r>
          </w:p>
        </w:tc>
        <w:tc>
          <w:tcPr>
            <w:tcW w:w="2196" w:type="dxa"/>
            <w:tcBorders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stadísticas Judiciale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irección General de Estadística,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irección de Estadísticas Demográficas y Sociale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uzgados Penales de Primera Instancia de los Fueros Común y Fede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gencias del Ministerio Públic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mpleo</w:t>
            </w:r>
          </w:p>
        </w:tc>
        <w:tc>
          <w:tcPr>
            <w:tcW w:w="2196" w:type="dxa"/>
            <w:tcBorders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laciones Laborales de Jurisdicción Local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irección General de Estadística,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irección de Estadísticas Demográficas y Social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Juntas Especiales de </w:t>
            </w:r>
          </w:p>
          <w:p>
            <w:pPr>
              <w:pStyle w:val="Normal"/>
              <w:ind w:left="35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onciliación y Arbitraje,</w:t>
            </w:r>
          </w:p>
          <w:p>
            <w:pPr>
              <w:pStyle w:val="TextBodyIndent"/>
              <w:ind w:left="356" w:hanging="0"/>
              <w:rPr/>
            </w:pPr>
            <w:r>
              <w:rPr/>
              <w:t>Local de Conciliación y Arbitraje y Especiales de Conciliación y Arbitraje Nos. 1 y 2.</w:t>
            </w:r>
          </w:p>
          <w:p>
            <w:pPr>
              <w:pStyle w:val="Normal"/>
              <w:ind w:left="284" w:hanging="284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inanzas Públicas</w:t>
            </w:r>
          </w:p>
        </w:tc>
        <w:tc>
          <w:tcPr>
            <w:tcW w:w="219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inanzas Públicas Estatales y Municipales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irección General de Estadística,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irección de Estadísticas Económica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ecretaría de Finanzas del Gobierno del Estado</w:t>
            </w:r>
          </w:p>
        </w:tc>
      </w:tr>
    </w:tbl>
    <w:p>
      <w:pPr>
        <w:pStyle w:val="Normal"/>
        <w:ind w:right="-2723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2723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2723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135" w:hanging="0"/>
        <w:rPr/>
      </w:pPr>
      <w:r>
        <w:rPr>
          <w:rFonts w:cs="Helvetica" w:ascii="Helvetica" w:hAnsi="Helvetica"/>
          <w:b/>
          <w:sz w:val="28"/>
        </w:rPr>
        <w:t>Otras Siglas</w:t>
      </w:r>
      <w:r>
        <w:rPr>
          <w:b/>
          <w:sz w:val="28"/>
        </w:rPr>
        <w:t xml:space="preserve"> </w:t>
      </w:r>
    </w:p>
    <w:p>
      <w:pPr>
        <w:pStyle w:val="Normal"/>
        <w:ind w:right="-1" w:hanging="0"/>
        <w:rPr>
          <w:b/>
          <w:b/>
          <w:sz w:val="4"/>
        </w:rPr>
      </w:pPr>
      <w:r>
        <w:rPr>
          <w:b/>
          <w:sz w:val="4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8207"/>
        <w:gridCol w:w="340"/>
        <w:gridCol w:w="14"/>
      </w:tblGrid>
      <w:tr>
        <w:trPr/>
        <w:tc>
          <w:tcPr>
            <w:tcW w:w="102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35" w:hanging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ENDI</w:t>
            </w:r>
          </w:p>
        </w:tc>
        <w:tc>
          <w:tcPr>
            <w:tcW w:w="8207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entro de Desarrollo Infantil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NAFE</w:t>
            </w:r>
          </w:p>
        </w:tc>
        <w:tc>
          <w:tcPr>
            <w:tcW w:w="8207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nsejo Nacional de Fomento Educativo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TEL</w:t>
            </w:r>
          </w:p>
        </w:tc>
        <w:tc>
          <w:tcPr>
            <w:tcW w:w="8207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rreos y Telégrafos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ROCAMPO</w:t>
            </w:r>
          </w:p>
        </w:tc>
        <w:tc>
          <w:tcPr>
            <w:tcW w:w="8207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rograma de Apoyo al Campo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ELCO</w:t>
            </w:r>
          </w:p>
        </w:tc>
        <w:tc>
          <w:tcPr>
            <w:tcW w:w="8207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elégrafos y Correos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UPN</w:t>
            </w:r>
          </w:p>
        </w:tc>
        <w:tc>
          <w:tcPr>
            <w:tcW w:w="8207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Universidad Pedagógica Nacional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Heading3"/>
        <w:tabs>
          <w:tab w:val="clear" w:pos="10258"/>
        </w:tabs>
        <w:ind w:right="135" w:hanging="0"/>
        <w:rPr/>
      </w:pPr>
      <w:r>
        <w:rPr/>
        <w:t>Signos y Símbolos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1"/>
        <w:gridCol w:w="5419"/>
      </w:tblGrid>
      <w:tr>
        <w:trPr/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ifras preliminares</w:t>
            </w:r>
          </w:p>
        </w:tc>
      </w:tr>
      <w:tr>
        <w:trPr/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ifra confidencial</w:t>
            </w:r>
          </w:p>
        </w:tc>
      </w:tr>
      <w:tr>
        <w:trPr/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( )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ifras negativas</w:t>
            </w:r>
          </w:p>
        </w:tc>
      </w:tr>
      <w:tr>
        <w:trPr/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E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ifras estimadas</w:t>
            </w:r>
          </w:p>
        </w:tc>
      </w:tr>
      <w:tr>
        <w:trPr/>
        <w:tc>
          <w:tcPr>
            <w:tcW w:w="1711" w:type="dxa"/>
            <w:tcBorders/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A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aplicable</w:t>
            </w:r>
          </w:p>
        </w:tc>
      </w:tr>
      <w:tr>
        <w:trPr/>
        <w:tc>
          <w:tcPr>
            <w:tcW w:w="1711" w:type="dxa"/>
            <w:tcBorders/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D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disponible</w:t>
            </w:r>
          </w:p>
        </w:tc>
      </w:tr>
      <w:tr>
        <w:trPr/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0.0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ero absoluto en cifras relativas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type w:val="nextPage"/>
      <w:pgSz w:w="12240" w:h="15840"/>
      <w:pgMar w:left="851" w:right="1191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ind w:right="-1140" w:hanging="0"/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10258" w:leader="none"/>
      </w:tabs>
      <w:ind w:right="-1" w:hanging="0"/>
      <w:outlineLvl w:val="2"/>
    </w:pPr>
    <w:rPr>
      <w:rFonts w:ascii="Helvetica" w:hAnsi="Helvetica" w:cs="Helvetica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bottom w:val="single" w:sz="6" w:space="1" w:color="000000"/>
      </w:pBdr>
      <w:ind w:left="-284" w:right="-22" w:hanging="0"/>
    </w:pPr>
    <w:rPr>
      <w:rFonts w:ascii="Helvetica" w:hAnsi="Helvetica" w:cs="Helvetica"/>
      <w:b/>
      <w:sz w:val="28"/>
    </w:rPr>
  </w:style>
  <w:style w:type="paragraph" w:styleId="TextBodyIndent">
    <w:name w:val="Body Text Indent"/>
    <w:basedOn w:val="Normal"/>
    <w:pPr>
      <w:ind w:left="356" w:hanging="284"/>
    </w:pPr>
    <w:rPr>
      <w:rFonts w:ascii="Helvetica" w:hAnsi="Helvetica"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21:02:00Z</dcterms:created>
  <dc:creator>DESER</dc:creator>
  <dc:description/>
  <dc:language>en-US</dc:language>
  <cp:lastModifiedBy>deser</cp:lastModifiedBy>
  <cp:lastPrinted>2001-10-08T11:54:00Z</cp:lastPrinted>
  <dcterms:modified xsi:type="dcterms:W3CDTF">2001-10-08T16:55:00Z</dcterms:modified>
  <cp:revision>29</cp:revision>
  <dc:subject/>
  <dc:title>Instituciones Locales y Representaciones Federales que Proporcionaron Información</dc:title>
</cp:coreProperties>
</file>