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CHA CURRICULAR 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CESAREO LARIOS CONTRER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.- Formación académi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/>
        <w:t xml:space="preserve">Contador Público y Auditor por la  Universidad de Guadalajara. 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estro en Dirección y Gestión Pública Local por la Unión Iberoamericana de Municipalistas y la Universidad Carlos III de España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/>
        <w:t>Diplomado en Presupuesto Público por la Asociación Internacional de Presupuesto Público (ASIP);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/>
        <w:t>Diplomado en Políticas Presupuestarias y Gestión Pública por Resultados, por El Instituto Latinoamericano de Planeación Económica y Social (ILPES), de la Comisión Económica para América Latina y el Caribe (CEPAL);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MX"/>
        </w:rPr>
        <w:t>Integrante de la Convención Nacional Hacendaria, en representación del Indetec, en la Mesa de Transparencia, Fiscalización y Rendición de Cuentas, en 2004;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Participante en el Grupo de Trabajo para la Armonización Presupuestal y Contable (2005-2007), de la Comisión Permanente de Funcionarios Fiscales.</w:t>
      </w:r>
    </w:p>
    <w:p>
      <w:pPr>
        <w:pStyle w:val="Normal"/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MX"/>
        </w:rPr>
        <w:t>Actualmente participa en el Grupo de Gasto, Contabilidad y Transparencia, de la Comisión Permanente de Funcionarios Fiscales, y en el Grupo de Contabilidad Gubernamental, creado dentro del Comité Consultivo para la Armonización Contab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.- Experiencia profesional en el sector público:</w:t>
      </w:r>
    </w:p>
    <w:p>
      <w:pPr>
        <w:pStyle w:val="MARY"/>
        <w:snapToGrid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 xml:space="preserve">Jefe de Consultoría y Capacitación y Subdirector de Auditoria a Municipios en la Contaduría Mayor de Hacienda del Congreso del Estado de Jalisc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ontralor Interno y Subdirector de Recursos Financieros en la Secretaría de Salud Jalisco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>Consultor – Investigador del Indetec (de 1992 a la fech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lang w:val="es-ES_tradnl"/>
        </w:rPr>
      </w:pPr>
      <w:r>
        <w:rPr>
          <w:b/>
          <w:lang w:val="es-ES_tradnl"/>
        </w:rPr>
        <w:t>C).- Publicacio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MARY"/>
        <w:tabs>
          <w:tab w:val="clear" w:pos="708"/>
          <w:tab w:val="left" w:pos="-720" w:leader="none"/>
        </w:tabs>
        <w:suppressAutoHyphens w:val="true"/>
        <w:snapToGrid w:val="true"/>
        <w:spacing w:lineRule="atLeast" w:line="240"/>
        <w:rPr>
          <w:bCs/>
          <w:szCs w:val="24"/>
          <w:lang w:val="es-ES_tradnl"/>
        </w:rPr>
      </w:pPr>
      <w:r>
        <w:rPr>
          <w:bCs/>
          <w:szCs w:val="24"/>
          <w:lang w:val="es-ES_tradnl"/>
        </w:rPr>
        <w:t>Cuenta con  varias investigaciones especiales sobre diversos temas de la administración hacendaria estatal y municipal, publicados por el Indetec, así como con múltiples artículos para las Revistas: Indetec, Federalismo Hacendario,  y Hacienda Municipal, y para otros organismos, como  a´regional y la Comisión Permanente de Contralores  Estados – Federación.</w:t>
      </w:r>
    </w:p>
    <w:p>
      <w:pPr>
        <w:pStyle w:val="Normal"/>
        <w:jc w:val="both"/>
        <w:rPr>
          <w:bCs/>
          <w:smallCaps/>
          <w:szCs w:val="24"/>
          <w:lang w:val="es-ES_tradnl"/>
        </w:rPr>
      </w:pPr>
      <w:r>
        <w:rPr>
          <w:bCs/>
          <w:smallCaps/>
          <w:szCs w:val="24"/>
          <w:lang w:val="es-ES_tradn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d).- Capacitación:</w:t>
      </w:r>
    </w:p>
    <w:p>
      <w:pPr>
        <w:pStyle w:val="Normal"/>
        <w:jc w:val="both"/>
        <w:rPr>
          <w:b/>
          <w:b/>
          <w:smallCaps/>
          <w:lang w:val="es-MX"/>
        </w:rPr>
      </w:pPr>
      <w:r>
        <w:rPr>
          <w:b/>
          <w:smallCaps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lang w:val="es-MX"/>
        </w:rPr>
        <w:t>Como una de sus actividades dentro del  Instituto, participa como expositor en seminarios  y cursos  de capacitación sobre temas de la Administración Pública municipal, concertados con el Indetec por los Estados, Municipios, Universidades u otras organizaciones. Asimismo, forma parte del cuerpo docente  y sinodal del Indetec en el Programa de Certificación de Funcionarios Hacendarios Municipales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firstLine="432"/>
      <w:jc w:val="center"/>
      <w:outlineLvl w:val="1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both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480"/>
      <w:ind w:firstLine="432"/>
      <w:jc w:val="both"/>
    </w:pPr>
    <w:rPr>
      <w:rFonts w:ascii="Times New Roman" w:hAnsi="Times New Roman" w:cs="Times New Roman"/>
      <w:szCs w:val="20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b/>
      <w:szCs w:val="20"/>
      <w:lang w:val="es-MX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ind w:left="426" w:hanging="426"/>
      <w:jc w:val="both"/>
    </w:pPr>
    <w:rPr>
      <w:rFonts w:ascii="Arial Narrow" w:hAnsi="Arial Narrow" w:cs="Arial Narrow"/>
      <w:smallCaps/>
      <w:sz w:val="28"/>
      <w:szCs w:val="28"/>
      <w:lang w:val="es-ES_tradnl"/>
    </w:rPr>
  </w:style>
  <w:style w:type="paragraph" w:styleId="MARY">
    <w:name w:val="MARY"/>
    <w:basedOn w:val="Normal"/>
    <w:qFormat/>
    <w:pPr>
      <w:snapToGrid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58:00Z</dcterms:created>
  <dc:creator>Cesar larios</dc:creator>
  <dc:description/>
  <cp:keywords/>
  <dc:language>en-US</dc:language>
  <cp:lastModifiedBy>Gobierno del Estado de Quintana Roo</cp:lastModifiedBy>
  <dcterms:modified xsi:type="dcterms:W3CDTF">2009-09-18T15:58:00Z</dcterms:modified>
  <cp:revision>2</cp:revision>
  <dc:subject/>
  <dc:title>CURRICULUMS PROFESIONALES DE LOS FACILITADORES RESPONSABLES DE LOS MODULOS QUE INTEGRAN LA FASE I DEL   PROGRAMA DE CERTIFICAC</dc:title>
</cp:coreProperties>
</file>